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cker BB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HackerNe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Statu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Message and Fil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 Running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Chapter A: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er BBS was written by Angus Young and The Phorman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as a Bulletin Board Software for hacker oriented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ownload the latest version of Hacker call Hell's Bel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474-6339.  Hacker carries no garantee or warantee of any ki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un a Bulletin Board using the Hacker Software packag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ngus Young although the registration fee is small it is ask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y it.  The purpose of registration is merely to keep some id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ty and problems that might occur on systems running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Chapter B: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Hacker Bulletin Board System Operators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NET (the Hacker Bulletin Board Software Support Network) and Hell's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2-474-6339).  Support is not limited to registered system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ontinued support will NOT be given to unregistered Hack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Hell's Bells also operates as a hacking oriented boar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all users on that basis.  Unregistered copies of Hack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oftware are available for download on Hell's B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Chapter C: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Hacker Bulletin Board Software costs only $20.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on-transferable and some restrictions do apply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other than general structures for utilities) to Hack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not available with or without registration.  Hack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oftware carries with it no garantee or warranty.  No return of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ffered.  For registration information call Hell's Bells (512-474-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9) or to register send $20 and a return address (or a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ame and user number on Hell's Bells)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gu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21 Guadalupe  Suite 100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stin, Texas 78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2: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Chapter A: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....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f Hacker Bulletin Board Software is quite simp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EXE program included in the Hacker Bulletin Board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Hacker to operate as you would like and/or as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.  To move around the CONFIG.EXE program use your arrow keys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tem (other than information given in the prompt)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page.  Be sure to configure BBS Name (Long and Short)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All Passwords.  Modem Init string should be set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s such as "CONNECT 14400", "CONNECT 9600", etc.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....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atch files needed to run Hacker Bulletin Board Software norm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software package.  All errorlevels needed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atch files.  Here are some of the more important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LVL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Exit to run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       Alt-1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       Alt-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2       Alt-3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3       Alt-4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4       Alt-5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5       Alt-6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6       Alt-7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7       Alt-8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8       Alt-9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2       Seco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       Thi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Chapter B: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errors envolve the use of non matching versions of "CONFIG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HAK.EXE".  The "CONFIG.EXE" as well as the "HAK.EXE" and "HAK.OVR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grad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having modem problems try toggleing the "Hayes or Compat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n your "CONFIG.EXE".  Make sure that you INIT string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at pkunzip and pkzip are in your path.  Both are nee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er Bulletin Bo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at DSZ and PUMA are in your Hack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having file transfer trouble make 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protocol's command line set properly (using protedit). 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ccurs when the UART flag is set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CHKDSK as the problem may be a bad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all directories from your CONFIG.EXE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Chapter C: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form setup with Hacker Bulletin Board Software is very simple. 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may be used for color and multiple prompts may be used.  Hack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somewhatly different than other Bulletin Board Softwares.  A "*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questions that MUST be answered (NOTE: the use of "*"'s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forms will mess up ansi if user attempts to not answer a question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ttempts to simply hit return at a "*" prompt he or she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gain and will be told that the question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ample Ques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your hobbies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&amp;" may be used for questions that are optional.  A user may hit retur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&amp;" prompt and continue to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ample Ques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internet address?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yes or no question you may use one of two prompts.  Each promp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ntax.  The "`" prompt will not accept a non yes or no answ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for the "`" prompt is "`" followed by a "Y" if you wis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be prompted to specify upon a "Yes" answer (or an "X" if not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"N" if you wish for the user to be prompted to specify upon a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(or an "X" if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ample Ques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ork for the government (y/n)? `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~" prompt will default to a configured entry if anything other than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N" is entered by the user.  The syntax for for the "~" prompt is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"Y" default or "N" for a no default followed by a "Y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for theuser to be prompted to specify upon a "Yes" answer (or an "X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followed by an "N" if you wish for the user to be prompt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"No" answer (or an "X" if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ample Ques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ork for the government (y/n)? `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Chapter D: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er is fidonet compatible, however, it still requires a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such as frontdoor, intermail, binkly-term, etc.  FrontDo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to use with Hacker.  The frontdoor batch file recomm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cker Bulletin Board Software is available on Hell's Bells (512-474-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9).  If you create your own batch files the commands are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essages from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.EXE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Messages to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.EXE 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Directories (FOR USE AFTER IMPORT AND EXPORT PROCESS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.EXE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are defined in each fido message area.  Each area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directory that is otherwise UNUSED.  You will also need a utilit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SSCAN to toss and scan messages from message directories to your fr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iler.  Once again TOSSCAN is the easiest to use an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Chapter E: Hack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ernet is much more simplified than fidonet.  It requires no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  Simply set net-types on and off accordingly in your CONFIG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essage bases Echo Mail Conference to the id number assigned the are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.  You may use HackerNet and fidonet (even on the same base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net you will be told to poll a board or you will be tol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lled by another board.  You must enter all systems tha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in direct contact with in the nodelist.  You may do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editor (option "B" from the sysop menu).  Simply ent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's node number and information and you are set up.  Remember to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correctly in the nodelist as it will be used in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the nodelist you may use F6 from the Hacker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er screen to force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Chapter F: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files in Hacker are located in the textfile directory which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EXE.  Some textfiles are not required, but do add a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o your Hacker Bulletin Board.  Some sample fi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install.  The text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LST.SCR - File displayed to blacklisted user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HELP.ANS - Full screen editor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HELP.ASC - Line editor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.BBS  - File displayed to users whose accounts have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ANS - File displayed to ansi newuser before feedback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ASC - File displayed to ascii newuser before feedback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EWS.ANS - File section news for ansi users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EWS.BBS - File section news for ascii users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ANS  - File displayed at logoff to 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ASC  - File displayed at logoff to asci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NEWS.BBS  - File displayed to users upo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BBS   - Matrix help textfil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RS.BBS   - File displayed to callers during ne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ANS  - File displayed before ansi new user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ASC  - File displayed before ascii new user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BYE  - File displayed if set to hangup on new users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TRY.     - File displayed after user uses too many invali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GON.BBS - File displayed before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.     - File displayed if user attempts to apply to privat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HORS.BBS - File displayed to non-exempt users during private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HLP.    - Rang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UP.     - File displayed to users when they use up their tim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CAN.    - File displayed to "TRASHED"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LIST.BBS - SysOp file section wa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#    - Welcome file # (WELCOME.1 would be welcome fil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OM.TXT   - PKZIP com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Chapter G: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er has two self contained menu sets.  However, if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internal menus you may use your own.  External menu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textfile directory and named using the following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ANS for ansi and .ASC for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M    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M    -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M    - Doo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DOORSM   - Sysop Doo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M   -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M  - Message Sponsor (Sysop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     -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SOPM   - Fil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ANGEM  - File Chan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M   -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M    - E-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YSOPM   - Sysop E-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M    - Gro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NM    - E-Mail Sca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M   - User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LM  - System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M   - Vo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SYSOPM   - Sysop Vo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M     - Ne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M     - Feedba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ITM    - User Edit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M  - BBS Li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SYSM  - BBS List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M    - Bat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CANM  - Newsca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M    - G-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GFILEM   - Sysop G-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Chapter H: Status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er uses three main status screens.  Although there ar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s, you may use external status screens.  The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s are to be placed in the textfile directory and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.ANS    - ANSI Login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ASC    - ASCII Login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DSTATUS.ANS  - ANSI File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DSTATUS.ASC  - ASCII File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TUS.ANS   - ANSI Message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TUS.ASC   - ASCII Message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screens should use @ codes to convey statistics.  The @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 (CASE COU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 -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L -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# - Total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N - Calls Since User's Las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M -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 -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- Date of Las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 - Time of Las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 Total Logons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O - Total Time User Has Spent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A - Time Limit Left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V -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 - Fi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P - Messages Pos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U - Files Upload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 - Files Download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B -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 - Display Log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G - Kilo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Q -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@! - Upload/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@$ - Upload/Download Kilobyte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Chapter I: Message and Fil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er uses a fairly simple file and message base manager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ather easy to create and maintain file and message bases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reas all you have to do is select the area which you wi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A' command from the file or message menus. 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reas 1, 2, and 3 to create area 4 you simply type 'A4' at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enu to create area 4.  (Note: Co-SysOp or SysOp acces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file or message 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3: Running 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Chapter A: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cker user editor is fairly straight forward.  There ar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ique qualities to it.  When validating users there are two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validation.  In other words, there are two commands which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being edited the user status which you assign the respe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.EXE.  The first command, '+', is usually used to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nd users and should be set accordingly in the CONFIG.EX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'-', is usually used for lower level validations and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in the CONFIG.EXE.  In order to allow system oper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ntrol the access given to users in the message and file area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veral flags and user levels.  Flags are set to i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