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slow programs are SLOW, SLOW1 AND SLOW-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will slow down the machine about 5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, SLOW-NO, will return the machine to ful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