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pression Maximizer v0.90� (FRE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Lord Ya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first pre-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cosmetic change - the display during file processing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ing to the eye (or less if you hate my color scheme!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rror-checking routines to catch some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thnames in the config file isn't checked for validity 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typos in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Yes/No selections in the config file is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'YES' or 'Yes' and TCM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ine 12 to config file: Sound chimes after done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hoose whether or not TCM makes some noise to notify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one working on the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the virus SCAN process where it incorrectly detect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SCAN reported no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CM now automatically strips all -AV signature if you selected 'No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 A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