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COUNT         MACS COUNT       TRUE COUNT         MAC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--------------   -------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  64         1    -  64    |  3201 -  3264       5001 -  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-  128        101  -  164   |  3265 -  3328       5101 -  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-  192        201  -  264   |  3329 -  3392       5201 -  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  -  256        301  -  364   |  3393 -  3456       5301 - 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  -  320        401  -  464   |  3457 -  3520       5401 -  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  -  384        501  -  564   |  3521 -  3584       5501 -  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5  -  448        601  -  664   |  3585 -  3648       5601 -  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9  -  512        701  -  764   |  3649 -  3712       5701 -  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-  576        801  -  864   |  3713 -  3776       5801 -  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7  -  640        901  -  964   |  3777 -  3840       5901 -  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1  -  704        1001 -  1064  |  3841 -  3904       6001 -  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5  -  768        1101 -  1164  |  3905 -  3968       6101 -  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9  -  832        1201 -  1264  |  3969 -  4032       6201 -  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3  -  896        1301 -  1364  |  4033 -  4096       6301 -  6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7  -  960        1401 -  1464  |  4097 -  4160       1    -  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1  -  1024       1501 -  1564  |  4161 -  4224       101  -  1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25 -  1088       1601 -  1664  |  4225 -  4288       201  -  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89 -  1152       1701 -  1764  |  4289 -  4352       301  -  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53 -  1216       1801 -  1864  |  4353 -  4416       401  -  4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17 -  1280       1901 -  1964  |  4417 -  4480       501  -  5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81 -  1344       2001 -  2064  |  4481 -  4544       601  -  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45 -  1408       2101 -  2164  |  4545 -  4608       701  -  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09 -  1472       2201 -  2264  |  4609 -  4672       801  -  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73 -  1536       2301 -  2364  |  4673 -  4736       901  -  9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7 -  1600       2401 -  2464  |  4737 -  4800       1001 -  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1 -  1664       2501 -  2564  |  4801 -  4864       1101 - 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5 -  1728       2601 -  2664  |  4865 -  4928       1201 -  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9 -  1792       2701 -  2764  |  4929 -  4992       1301 - 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3 -  1856       2801 -  2864  |  4993 -  5056       1401 -  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7 -  1920       2901 -  2964  |  5057 -  5120       1501 - 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1 -  1984       3001 -  3064  |  5121 -  5184       1601 - 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5 -  2048       3101 -  3164  |  5185 -  5248       1701 - 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9 -  2112       3201 -  3264  |  5249 -  5312       1801 - 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3 -  2176       3301 -  3364  |  5313 -  5376       1901 - 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7 -  2240       3401 -  3464  |  5377 -  5440       2001 -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1 -  2304       3501 -  3564  |  5441 -  5504       2101 -  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5 -  2368       3601 -  3664  |  5505 -  5568       2201 - 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9 -  2432       3701 -  3764  |  5569 -  5632       2301 -  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3 -  2496       3801 -  3864  |  5633 -  5696       2401 -  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97 -  2560       3901 -  3964  |  5697 -  5760       2501 -  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1 -  2624       4001 -  4064  |  5761 -  5824       2601 - 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5 -  2688       4101 -  4164  |  5825 -  5888       2701 -  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-  2752       4201 -  4264  |  5889 -  5952       2801 -  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3 -  2816       4301 -  4364  |  5953 -  6016       2901 -  2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7 -  2880       4401 -  4464  |  6017 -  6080       3001 -  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1 -  2944       4501 -  4564  |  6081 -  6144       3101 -  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45 -  3008       4601 -  4664  |  6145 -  6208       3201 -  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9 -  3072       4701 -  4764  |  6209 -  6272       3301 -  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3 -  3136       4801 -  4864  |  6273 -  6336       3401 -  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7 -  3200       4901 -  4964  |  6337 -  6400       3501 -  3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COUNT         MACS COUNT       TRUE COUNT         MACS COUNT</w:t>
      </w:r>
    </w:p>
    <w:p>
      <w:pPr>
        <w:pStyle w:val="PreformattedText"/>
        <w:bidi w:val="0"/>
        <w:jc w:val="left"/>
        <w:rPr/>
      </w:pPr>
      <w:r>
        <w:rPr/>
        <w:t>--------------     --------------   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1  -  6464      3601 -  3664  |  9601 -  9664       2201 -  22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65  -  6528      3701 -  3764  |  9665 -  9728       2301 -  23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29  -  6592      3801 -  3864  |  9729 -  9792       2401 -  24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93  -  6656      3901 -  3964  |  9793 -  9856       2501 -  25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57  -  6720      4001 -  4064  |  9857 -  9920       2601 -  26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21  -  6784      4101 -  4164  |  9921 -  9984       2701 -  27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85  -  6848      4201 -  4264  |  9985 -  9999       2801 -  28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49  -  6912      4301 -  43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13  -  6976      4401 -  44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77  -  7040      4501 -  45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41  -  7104      4601 -  46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05  -  7168      4701 -  47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69  -  7232      4801 -  48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33  -  7296      4901 -  49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97  -  7360      5001 -  50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61  -  7424      5101 -  51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25  -  7488      5201 -  52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89  -  7552      5301 -  53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53  -  7616      5401 -  54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17  -  7680      5501 -  55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81  -  7744      5601 -  56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45  -  7808      5701 -  57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09  -  7872      5801 -  58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73  -  7936      5901 -  59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937  -  8000      6001 -  60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01  -  8064      6101 -  61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65  -  8128      6201 -  62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29  -  8192      6301 -  63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193  -  8256      1    -  64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257  -  8320      101  -  16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321  -  8384      201  -  26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385  -  8448      301  -  36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449  -  8512      401  -  46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513  -  8576      501  -  56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577  -  8640      601  -  66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641  -  8704      701  -  76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05  -  8768      801  -  86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769  -  8832      901  -  96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33  -  8896      1001 -  10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97  -  8960      1101 -  11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61  -  9024      1201 -  12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25  -  9088      1301 -  13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089  -  9152      1401 -  14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153  -  9216      1501 -  15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217  -  9280      1601 -  16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281  -  9344      1701 -  17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345  -  9408      1801 -  18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09  -  9472      1901 -  19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73  -  9536      2001 -  206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37  -  9600      2101 -  2164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