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950 prefix is a very strange one indeed.  It was created by Ma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rest her soul, for all the SCC's (Specialized common carrier)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rvices upon.  This would have of benifit to them becaus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dialup in all cities (for instance, SPC could be 95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in the U.S.)  For reasons I am unsure of, the carrier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osal (but some SCC's are the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disadvantages of the 950 prefix is that 950 is a special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race yourt calls so fast it would make your head spin, s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pay stations (Fortress Phones, Pay Booth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nice things about them is that they (usually) giv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nnections.  Skyline and Lexitel are two that have the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Another thing is that 950 is a free call from a PayS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was supposed to drag down the 950 prefix, but I guess they nev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list of all the 950 numbers I know of at this ti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y trace at the first sign of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-1000.....SPC (Southern Pacific Com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-1022.....MCI Exec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-1033.....U.S. Telephone (new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-1044.....A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-1066.....Lex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-1088.....SBS Sk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t for now, I really don't know of anything els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mail for The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%&gt; The HitchHikerss &lt;%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ng Your To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