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work Working Group                                        P. Hol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Comments:  1244                                       CI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: 8                                                       J.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te Security 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ndbook is the product of the Site Security Policy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Group (SSPHWG), a combined effort of the Security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ervices Area of the Internet Engineering Task Force (IE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YI RFC provides information for the Internet commun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pecify an Internet standard.  Distribution of this m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the authors of the Site Security Handbook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dedication, this handbook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Curry (Purdue University), Sean Kirkpatrick (Unisys),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staff (LLNL), Greg Hollingsworth (Johns Hopkins Univers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ffrey Carpenter (University of Pittsburgh), Barbara Fraser (CE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d Ostapik (SRI NISC), Allen Sturtevant (LLNL), Dan Long (BBN)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can (Pennsylvania State University), and Frank Byrum (D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'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YI RFC is a first attempt at providing Internet users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ow to deal with security issues in the Internet.  As suc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is necessarily incomplete.  There are some clear shortfal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is document focuses mostly on resourc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ed States.  In the spirit of the Internet's "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" series of notes, we encourage feedback from us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book.  In particular, those who utilize this document to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own policie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ndbook is meant to be a starting place for furth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uld be viewed as a useful resource, but no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ty.  Different organizations and jurisdiction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resources and rules.  Talk to your local organ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 an informed lawyer, or consult with local and nation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forcement.  These groups can help fill in the gap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cannot hope to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 [Page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we intend for this FYI RFC to grow and evolve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nd suggestions to: ssphwg@cert.sei.cm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Purpose of this Work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Audience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Definitions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Related Work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Scope.....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Why Do We Need Security Policies and Procedures?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Basic Approach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 Organization of this Document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stablishing Official Site Policy on Computer Security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Brief Overview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Risk Assessment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Policy Issues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What Happens When the Policy Is Violated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Locking In or Out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 Interpreting the Policy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 Publicizing the Policy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stablishing Procedures to Prevent Security Problems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Security Policy Defines What Needs to be Protected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Identifing Possible Problems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Choose Controls to Protect Assets in a Cost-Effective Way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Use Multiple Strategies to Protect Assets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Physical Security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Procedures to Recognize Unauthorized Activity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Define Actions to Take When Unauthorized Activity is Suspected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Communicating Security Policy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 Resources to Prevent Security Breaches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s of Security Procedures...........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System Security Audits................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Account Management Procedures.........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Password Management Procedures........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Configuration Management Procedures............................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ncident Handling...............................................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Overview.......................................................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Evaluation.....................................................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Possible Types of Notification.................................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Response........................................................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Legal/Investigative............................................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 Documentation Logs.............................................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Establishing Post-Incident Procedures............................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Overview........................................................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Removing Vulnerabilities........................................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Capturing Lessons Learned.......................................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 [Page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Upgrading Policies and Procedures...............................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References.......................................................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Annotated Bibliography...........................................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Computer Law....................................................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Computer Security...............................................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 Ethics..........................................................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  The Internet Worm...............................................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 National Computer Security Center (NCSC)........................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  Security Checklists.............................................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  Additional Publications.........................................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Acknlowledgements...............................................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Security Considerations........................................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Authors' Addresses..............................................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Purpose of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ndbook is a guide to setting computer security poli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for sites that have systems on the Internet. 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issues and factors that a site must consider when set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policies.  It makes some recommendations and gives discu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van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uide is only a framework for setting security poli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.  In order to have an effective set of poli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, a site will have to make many decisions, gain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ommunicate and implement the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Aud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dience for this work are system administrators and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rs (who are more traditionally called "administrators" or "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") at sites.  This document is not directed a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ose trying to create secure programs or systems.  The foc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on the policies and procedures that ne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o support any technical security features that a si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audience for this work are sites that ar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community.  However, this document should be useful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that allows communication with other sites.  As a genera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curity policies, this document may also be useful to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a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 [Page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urposes of this guide, a "site" is any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s computers or network-related resources.  These resour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host computers that users use, routers, terminal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's or other devices that have access to the Internet.  A si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end user of Internet services or a service provider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al network.  However, most of the focus of this gui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end users of Interne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ssume that the site has the ability to set poli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for itself with the concurrence and support from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own th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Internet" is those set of networks and machine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/IP protocol suite, connected through gateways, and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name and address spa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"system administrator" is used to cover all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day-to-day operation of resources.  This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individuals or a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"decision maker" refers to those people at a site who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 policy.  These are often (but not always) the people wh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Related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ETF Security Policy Working Group (SPWG) is working o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security policy guidelines for the Internet [23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lines may be adopted as policy by regional networks or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esources.  This handbook should be a useful tool to hel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 those policies as desired or required.  Howev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ing the proposed policies isn't enough to secure a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osed Internet policies deal only with networ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.  It says nothing about how sites should deal wi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covers issues about what a computer security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tain, what kinds of procedures are need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, and some recommendations about how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When developing a security policy, close atten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ade not only on the security needs and requirements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, but also the security needs and requirement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nect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 [Page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 cookbook for computer security.  Each s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eeds; the security needs of a corporation might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than the security needs of an academic institu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plan has to conform to the needs and culture of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ndbook does not cover details of how to do risk assess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gency planning, or physical security.  These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in setting and implementing effective security polic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leaves treatment of those issues to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try to provide some pointers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also doesn't talk about how to design or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 system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Why Do We Need Security Policies and Proced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sites, the interest in computer security is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ception of risk and thr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 of computers has changed dramatically ove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nty-five years.  Twenty-five years ago, most compu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ized and managed by data centers.  Computers we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rooms and staffs of people made sure they wer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d and physically secured.  Links outside a site were un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ecurity threats were rare, and were basically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siders: authorized users misusing accounts, th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dalism, and so forth.  These threats were well underst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t with using standard techniques: computers behind locked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counting for al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in the 1990's is radically different.  Many system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offices and labs, often managed by individuals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d outside a computer center.  Many systems are conne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et, and from there around the world: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e, Asia, and Australia are all connec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threats are different today.  The time honored advic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n't write your password down and put it in your desk" les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t.  With world-wide Internet connections, someone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system from the other side of the world and stea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in the middle of the night when your building is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es and worms can be passed from machine to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llows the electronic equivalent of the thief who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windows and doors; now a person can check hundreds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ulnerabilities in a few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dministrators and decision makers have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threats that exist, what the risk and cost of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 [Page 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, and what kind of action they want to take (if an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and respond to security thr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illustration of some of the issues that need to be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curity problems, consider the following scenarios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sell Brand [2, BRAND] for the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system programmer gets a call report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nderground cracker newslette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from the administrative machine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to five thousand sites in the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er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 weeks later, the authorities call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information in one of these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ed to disable "911" in a major 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user calls in to report that he can't login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at 3 o'clock in the morning on a Satur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affer can't login either.  After reboo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user mode, he finds that password fil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onday morning, your staff determines tha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ivileged file transfers took place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and a local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esday morning a copy of the deleted passwor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on the university machine along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a dozen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eek later you find that your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had been altered in a hostil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receive a call saying that a breakin to a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 occurred from one of your center's machin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ested to provide accounting file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down the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eek later you are given a list of machine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that have been broke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reporter calls up asking about the breakin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.  You haven't heard of any such brea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ays later, you learn that there was a brea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ter director had his wife's name as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 [Page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change in system binarie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y that it is corrected, they again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eats itself for some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an intruder is found on your system,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system open to monitor the situation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lose down the holes and open them up again la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an intruder is using your site, should you cal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orcement?  Who makes that decision?  If law enforcemen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leave your site open, who makes that deci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at steps should be taken if another site calls you and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ee activity coming from an account on your system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ccount is owned by a local mana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Bas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security policies and procedures really means develo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for how to deal with computer security.  One way to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sk is suggested by Fites, et. al. [3, FITE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Look at what you are trying to 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Look at what you need to protect 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Determine how likely the threat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mplement measures which will protect your asse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-effec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view the process continuously, and improve thing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eaknes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ndbook will concentrate mostly on the last two step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hree are critically important to making effective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security.  One old truism in security is th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ng yourself against a threat should be less than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ing if the threat were to strike you.  Withou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of what you are protecting and what the likely threat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is rule could b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Organizat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organized into seven parts in addi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form of each section is to discuss issues that a sit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onsider in creating a computer security policy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to implement that policy.  In some cases, possi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cussed along with the some of the ramification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 [Page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.  As far as possible, this document tries not to dic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 a site should make, since these depend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.  Some of the issues brought up may not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.  Nonetheless, all sites should at least consider th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ught up here to ensure that they do not miss some importa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verall flow of the document is to discuss policy iss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issues that come up in creating procedures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2 discusses setting official site policies f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resources.  It also goes into the issue of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olicy is violated.  The policies will drive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eed to be created, so decision makers will need to mak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policies before many of the procedural issues i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can be dealt with.  A key part of creating policies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kind of risk assessment to decide what real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and the level of resources that should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policies are in place, procedures to prevent futur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should be established.  Section 3 defines and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to take when unauthorized activity is suspected. 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secruity breaches are also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4 discusses types of procedures to prevent secur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on is a key to security; as an exampl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gency Response Team/Coordination Center (CERT/CC) at Carneg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lon University (CMU) estimates that 80% or more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ee have to do with poorly chosen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5 discusses incident handling: what kinds of issues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face when someone violates the security policy.  Many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o made on the spot as the incident occurs, but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nd issues can be discussed in advance.  At very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ies and methods of communication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n incident.  Again, the choices here are influ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ies discussed in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6 deals with what happens after a security viol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t with.  Security planning is an on-going cycle; just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 has occurred is an excellent opportunity to improv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document provides references and an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 [Page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stablishing Official Site Policy on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1  Organiz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oal in developing an official site policy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is to define the organization's expectations of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and network use and to define procedures to pr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to security incidents.  In order to do this,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icular organization mus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the goals and direction of the organiz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.  For example, a military base may have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concerns from a those of 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, the site security policy developed must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policies, rules, regulations and la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subject to.  Therefore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these and take them into consideration whil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, unless the local network is completely iso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lone, it is necessary to consider security implic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global context.  The policy should address the issu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security problems develop as a result of a remote s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when problems occur on remote systems as a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host o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2  Who Makes the Polic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icy creation must be a joint effort by technical personnel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e full ramifications of the proposed poli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tion of the policy, and by decision makers wh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to enforce the policy.  A policy which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ble nor enforceable 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 computer security policy can affect everyon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, it is worth taking some care to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level of authority in on the policy decisions. 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group (such as a campus information services group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responsibility for enforcing a policy, an even high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to support and approve th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3  Who is Invol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ing a site policy has the potential for involv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user at the site in a variety of ways. 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 [Page 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responsible for personal password administration.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s are obligated to fix security holes and to over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critical to get the right set of people involv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f the process.  There may already be groups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who would consider a computer security policy to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  Some of the types of groups that might be involve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iting/control, organizations that deal with physical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pus information systems groups, and so forth.  As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of groups to "buy in" from the start can help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nce of th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4 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ey element of a computer security policy is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 knows their own responsibility for maintaining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uter security policy cannot anticipate all possib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t can ensure that each kind of problem does hav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to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be levels of responsibility associated with a poli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ecurity.  At one level, each user of a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 may have a responsibility to protect his account.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allows his account to be compromised increases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omising other accounts o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managers may form another responsibility level: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to ensure the security of the computer system.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s may reside at yet anot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Risk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1  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most important reasons for creating a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icy is to ensure that efforts spent on security yiel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benefits.  Although this may seem obviou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be mislead about where the effort is needed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here is a great deal of publicity about intrud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systems; yet most surveys of computer security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st organizations, the actual loss from "insiders"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k analysis involves determining what you need to protect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protect it from, and how to protect it.  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of examining all of your risks, and ranking those ris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of severity.  This process involves making cost-eff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s on what you want to protect.  The old security a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s that you should not spend more to protect something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tually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ll treatment of risk analysis is outside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.  [3, FITES] and [16, PFLEEGER] provide introd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opic.  However, there are two elements of a risk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be briefly covered in the next two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dentifying the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dentifying the thr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asset, the basic goals of security are avail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dentiality, and integrity.  Each threat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ye to how the threat could affect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2  Identifying the 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tep in a risk analysis is to identify all th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be protected.  Some things are obvious, li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pieces of hardware, but some are overlooked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who actually use the systems. The essential poi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ll things that could be affected by a securit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st of categories is suggested by Pfleeger [16, PFLE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459]; this list is adapted from that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Hardware: cpus, boards, keyboards,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tations, personal computers, printe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, communication lines, terminal servers, ro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oftware: source programs, objec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, diagnostic programs,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Data: during execution, stored on-line, archived off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s, audit logs, databases, in trans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People: users, people needed to ru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Documentation: on programs, hardware, systems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ministrat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Supplies: paper, forms, ribbons, magnetic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3  Identifying the Thr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assets requiring protection are ident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identify threats to those assests.  The threa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 examined to determine what potential for loss exis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s to consider from what threats you are trying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ctions describe a few of the possible thr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3.1  Unauthorize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mon threat that concerns many sites is unauthoriz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uting facilities.  Unauthorized access takes many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means of unauthorized access is the use of anoth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to gain access to a system.  The use of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without prior permission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uthorized access to comput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riousness of an unauthorized access will vary from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ite.  For some sites, the mere act of granting acces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uthorized user may cause irreparable harm by negativ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age.  For other sites, an unauthorized access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to other security threats.  In addition, some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frequent targets than others; hence the r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uthorized access will vary from site to site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ergency Response Team (CERT - see section 3.9.7.3.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erved that well-known universities, government s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itary sites seem to attract more intru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3.2  Disclosur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mon threat is disclosure of information.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r sensitivity of the information stor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.  Disclosure of a password file migh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unauthorized accesses.  A glimpse of a proposal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petitor an unfair advantage.  A technical pap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years of valuable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3.3  Denial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and networks provide valuable servi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Many people rely on these services in ord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jobs efficiently.  When these service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alled upon, a loss in productivi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ial of service comes in many forms and might affect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of ways.  A network may be rendered unusable b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gue packet, jamming, or by a disabled network compon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might slow down or cripple a computer system.  Each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determine which services are essential, and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ervices determine the affect to the site if tha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to becom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Polic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issues that must be addressed when develo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polic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Who is allowed to use the resour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What is the proper use of the resour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Who is authorized to grant access and approve u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Who may have system administration privile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What are the user's rights and responsibil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What are the rights and responsi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dministrator vs. those of the 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What do you do with sensitive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ssues will be discussed below.  In addition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 section in your policy concerning ethical use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.  Parker, Swope and Baker [17, PARKER90] and Fore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rison [18, FORESTER] are two useful references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ica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  Who is Allowed to use the Resour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tep you must take in developing your security poli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ng who is allowed to use your system and servi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icy should explicitly state who is authorized to u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  What is the Proper Use of the Resour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determining who is allowed access to system resourc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provide guidelines for the acceptabl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.  You may have different guidelines for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sers (i.e., students, faculty, external users).  Th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state what is acceptable use as well as unacceptabl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also include types of use that may be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limits to access and authority.  You will need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vel of access various users will have and wha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vailable or restricted to various groups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cceptable use policy should clearly state tha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re responsible for their actions.  Thei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regardless of the security mechanisms that ar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be clearly stated that breaking into accou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ing security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oints should be covered when develo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ble use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s breaking into accounts permit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s cracking passwords permit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s disrupting service permit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hould users assume that a file being world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nts them the authorization to rea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hould users be permitted to modify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heir own even if they happen to hav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hould users share accou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wer to most of these questions will be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ish to incorporate a statement in your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ing copyrighted and licensed software. 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s with vendors may require some sort of eff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to ensure that the license is not violated. 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wish to inform users that the copying of copyrigh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a violation of the copyright laws, and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concerning copyrighted and/or licensed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wish to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pyrighted and licensed software may not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ess it is explicitly stated that you 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Methods of conveying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/licensed statu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hen in doubt, DON'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cceptable use policy is very important.  A policy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ly state what is not permitted may leave you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e that a user violated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exception cases like tiger teams and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s wishing for "licenses to hack" -- you may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 where users will want to "hack" on your ser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research purposes.  You should develop a polic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whether you will permit this type of research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and if so, what your guidelines for such re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you may wish to cover in this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hether it is permit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hat type of activity is permitted: breaking in,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ms, releasing viruse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hat type of controls must be in place to en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get out of control (e.g., separate a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network for these te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How you will protect other users from being victi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ctivities, including external users an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he process for obtaining permission to condu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s where you do permit these activities, you should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ions of the network that are being tested from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  Worms and viruses should never be released on a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wish to employ, contract, or otherwise solici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people or organizations to evaluate the secur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, of which may include "hacking".  You may wish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in your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3  Who Is Authorized to Grant Access and Approve U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olicy should state who is authorized to grant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  Further, it must be determined what type of acc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ermitted to give.  If you do not have control ov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ed access to your system, you will not have control ov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ing your system.  Controlling who has the author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 access will also enable you to know who was o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ing access if problems develo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schemes that can be develop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access to your services.  The follow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s that you must consider when determining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access to your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ill you be distributing access from a 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r at various poi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ave a centralized distribution point to a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where various sites or departments independently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.  The trade off is between security and conveni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entralized, the easier to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hat methods will you use for creating acc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ing ac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security standpoint, you need to examine the mechanism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using to create accounts.  In the least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the people who are authorized to grant access w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o into the system directly and create an account by h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vendor supplied mechanisms.  Generally, thes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 great deal of trust in the person running th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 running them usually has a large amount of privileg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hoice you make, you need to select some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stworthy to perform this task.  The opposite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 integrated system that the people authoriz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 run, or the users themselves may actually run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ven in the restrictive case of having a mechanized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ccounts does not remove the potential for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have specific procedures developed for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.  These procedures should be well document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on and reduce mistakes.  A security vulnerab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authorization process is not only possible through ab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s also possible if a mistake is made.  Having clear an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ed procedure will help ensure that these mistak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.  You should also be sure that the people w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se procedures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nting of access to users is one of the most vulner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.  You should ensure that the selection of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cannot be easily guessed.  You should avoi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password that is a function of the username,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's name, or some algorithmically generated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asily be guessed.  In addition, you should not perm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inue to use the initial password indefinit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, you should force users to change the initi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they login.  Consider that some users ma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login, leaving their password vulnerable indefinitel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s choose to disable accounts that have never been ac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ce the owner to reauthorize opening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4  Who May Have System Administration Privile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ecurity decision that needs to be made very carefully i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access to system administrator privileges an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services.  Obviously, the system administrator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, but inevitably other users will reques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ileges.  The policy should address this issue. 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ileges is one way to deal with threats from local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llenge is to balance restricting access to these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with giving people who need these privileges acces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can perform their tasks.  One approach that can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grant only enough privilege to accomplish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ly, people holding special privileg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able to some authority and this should also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site's security policy.  If the people you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ileges to are not accountable, you run the risk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f your system and will have difficulty mana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omise i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5  What Are The Users' Rights and Responsibili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licy should incorporate a statement on the users'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ilities concerning the use of the site's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rvices.  It should be clearly stated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le for understanding and respecting the security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s they are using.  The following is a list of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may wish to cover in this area of the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hat guidelines you have regarding resource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hether users are restricted, and if so,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ions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hat might constitute abuse in terms of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hether users are permitted to share accounts or le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i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How "secret" users should keep thei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How often users should change their passwords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restrictions o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hether you provide backups or expect the us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Disclosure of information that may be proprie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tatement on Electronic Mail Privacy (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nications Privacy 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Your policy concerning controversial mail or po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ing lists or discussion groups (obscenity, harass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Policy on electronic communications: mail for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ectronic Mail Association sponsored a white pap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cy of electronic mail in companies [4].  Thei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ation is that every site should have a polic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of employee privacy.  They also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s establish privacy policies that deal with all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singling out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suggest five criteria for evaluating any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oes the policy comply with law and with du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d par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oes the policy unnecessarily compromise the intere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ployee, the employer or third par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s the policy workable as a practical matter and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nforc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Does the policy deal appropriately with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s of communications and record keeping with the off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Has the policy been announced in advance and agre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oncer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6  What Are The Rights and Responsibilities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s Versus Rights of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tradeoff between a user's right to absolute priva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ed of system administrators to gather suffic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agnose problems.  There is also a distinction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administrator's need to gather information to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and investigating security violations.  The polic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o what degree system administrators can exam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diagnose problems or for other purposes, and what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rant to the users.  You may also wish to make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ing system administrators' obligation to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cy of information viewed under these circumstances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that should be answe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an an administrator monitor or read a user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y rea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hat are the liabil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Do network administrators have the right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or host traff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7  What To Do With Sensi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granting users access to your service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at what level you will provide for the securit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systems.  By determining this, you are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of sensitivity of data that users should sto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  You do not want users to store very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a system that you are not going to secu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.  You need to tell users who might st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what services, if any, are appropriate for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ensitive information.  This part should include st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 different ways (disk, magnetic tape, file serv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olicy in this area needs to be coordinated with th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ing the rights of system administrators versus us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2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What Happens When the Policy is Vio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bvious that when any type of official policy is defined, 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computer security or not, it will eventually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olation may occur due to an individual's negligence,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, having not been properly informed of the current polic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nderstanding the current policy.  It is equally possibl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(or group of individuals) may knowingly perform a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in direct violation of the defined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olicy violation has been detected, the immediat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should be pre-defined to ensure prompt and proper enfor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vestigation should be performed to determine how and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on occurred.  Then the appropriate corrective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.  The type and severity of action taken vari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violation tha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1  Determining the Response to Policy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lations to policy may be committed by a wide variety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ay be local users and others may be from outside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.  Sites may find it helpful to defin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s "insiders" and "outsiders" based upon administr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or political boundaries.  These boundaries imply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ction must be taken to correct the offending party;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reprimand to pressing legal charges.  So, not only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define actions based on the type of violation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have a clearly defined series of actions based on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ser violating your computer security policy.  This all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complicated, but should be addressed long befor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as the result of a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oint to remember about your policy is that proper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your best defense.  For the outsiders who ar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legally, it is your responsibility to verify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s are aware of the policies that you have set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his proof may assist you in the future if leg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r users who are using your computer illegally,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 the same.  What type of user violated the policy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y did they do it?  Depending on the resul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igation, you may just prefer to "plug" the ho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ecurity and chalk it up to experience. 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 amount of loss was incurred, you may wish to t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stic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1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2  What to do When Local Users Violate the Policy o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vent that a local user violates the security polic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ite, the local site should have a clearly defin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ve actions to take concerning that local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should also be prepared to protect itself again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 by the remote site.  These situations involve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hould be addressed when forming the security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3  Defining Contacts and Responsibilities to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security policy should include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with outside organizations.  These includ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forcement agencies, other sites, external respons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s (e.g., the CERT, CIAC) and various press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dure should state who is authorized to make such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ow it should be handled.  Some questions to b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ho may talk to the p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hen do you contact law enforcement and investigative agenc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f a connection is made from a remote site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anager authorized to contact that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an data be released?  What k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contact information should be readily availab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learly defined procedure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4  What are the Responsibilities to our Neighbo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Si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urity Policy Working Group within the IETF is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entitled, "Policy Guidelines for the Secur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et" [23].  It addresses the issue that the Intern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perative venture and that sites are expected to provide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assistance.  This should be addressed when develo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's policy.  The major issue to be determined i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hould be released.  This will vary from site to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the type of site (e.g., military,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) as well as the type of security viol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5  Issues for Incident Handl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statements of policy, the document being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clude procedures for incident handling.  This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tail in the next chapter.  There should b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hat cover all facets of policy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Locking In or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site suffers an incident which may compromis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, the strategies for reacting may be influenc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ng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anagement fears that the site is sufficiently vulnerabl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 "Protect and Proceed" strategy.  This approach will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goal the protection and preservation of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and to provide for normalcy for its users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 Attempts will be made to actively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uder's processes, prevent further access and beg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assessment and recovery.  This process may involve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he facilities, closing off access to the networ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stic measures.  The drawback is that unless the intru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directly, they may come back into the site via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or may attack anoth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e approach, "Pursue and Prosecute", adopts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osophy and goals.  The primary goal is to allow intru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heir activities at the site until the site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persons.  This approach is endorsed by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cies and prosecutors.  The drawback is that the agenci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pt a site from possible user lawsuits if damage is don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ecution is not the only outcome possible if the intru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.  If the culprit is an employee or a stu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may choose to take disciplinary actions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policy needs to spell out the choices and how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if an intruder is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 consideration must be made by site management regar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to this issue before the problem occurs.  Th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opted might depend upon each circumstance.  Or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policy which mandates one approach in all circumstan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 and cons must be examined thoroughly and the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must be made aware of the policy so that the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vulnerabilities no matter which approach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checklists to help a site determine which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opt: "Protect and Proceed" or "Pursue and Prosecu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assets are not well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f continued penetration could result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ncial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the possibility or willingness to pros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user bas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f users are unsophisticated and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f the site is vulnerable to lawsuits from user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ir resources are und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sue and Pros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assets and systems are well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f good backup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the risk to the assets is outweig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ruption caused by the present and possibl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e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this is a concentrated attack occurring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and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f the site has a natural attraction to intru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ly regularly attracts intru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f the site is willing to incur the financial (or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sk to assets by allowing the penetrator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If intruder access can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If the monitoring tools are sufficiently well-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e pursuit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If the support staff is sufficiently clever and knowled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operating system, related utilities,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e pursuit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If there is willingness on the part of manag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If the system adminitrators know in general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idence would lead to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If there is established contact with knowledgeabl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for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If there is a site representative versed i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 If the site is prepared for possible legal 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own users if their data or systems become com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pur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Interpreting th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rtant to define who will interpret the policy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n individual or a committee.  No matter how well writ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will require interpretation from time to time and thi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erve to review, interpret, and revise the polic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Publicizing th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site security policy has been written and establish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gorous process should be engaged to ensure that th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is widely and thoroughly disseminated and discus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of the policy should not be considered sufficient. 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nts should be allowed before the policy becomes effe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that all affected users have a chance to state their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cuss any unforeseen ramifications.  Ideally, the polic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ke a balance between protection and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ings should be held to elicit these comments, and also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olicy is correctly understood.  (Policy promulg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cessarily noted for their skill with the language.)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ings should involve higher management as well as line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is a collectiv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initial efforts to publicize the polic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site to maintain a continual awaren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ecurity policy.  Current users may need periodic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s should have the policy included as part of thei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packet.  As a condition for using the site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advisable to have them sign a statement that they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derstood the policy.  Should any of these users requir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for serious policy violations, this signed statem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 to be a valuable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stablishing Procedures to Prevent Secur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urity policy defines what needs to be protected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es security procedures which specify what step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ry out the security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Security Policy Defines What Needs to b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urity policy defines the WHAT's: what needs to be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most important, what the priorities are, and what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to dealing with security problems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urity policy by itself doesn't say HOW things ar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the role of security procedures, which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es.  The security policy should be a high level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general strategy.  The security procedures need to set ou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, the precise steps your site will take to prot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urity policy should include a general risk assess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threats a site is mostly likely to face and the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ose threats (see section 2.2).  Part of doing a risk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clude creating a general list of asset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(section 2.2.2).  This information is critical in d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-effect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ften tempting to start creating security procedu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ing on different mechanisms first: "our site should hav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ll hosts, call-back modems, and smart cards for all users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could lead to some areas that have too much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sk they face, and other areas that aren't protecte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the security policy and the risks it out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that the procedures provide the right level of protec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Identifing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risk, vulnerabilities must be identified.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of the policy is to aid in shoring up the vulner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to decrease the risk in as many areas as possible. 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e popular problem areas are presented in sections bel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s by no means complete.  In addition, each site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few unique vulner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1  Access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points are typically used for entry by unauthoriz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many access points increases the risk of acces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's computer and network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links to networks outside the organization all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organization for all others connected to tha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  A network link typically provides access 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network services, and each service has a potenti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up lines, depending on their configuration, may provid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ely to a login port of a single system.  If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server, the dialup line may give access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servers themselves can be a source of problem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servers do not require any kind of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uders often use terminal servers to disguise their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ing in on a local phone and then using the terminal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out to the local network.  Some terminal servers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ntruders can TELNET [19] in from outside the net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ELNET back out again, again serving to make it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2  Misconfigur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onfigured systems form a large percentage of security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's operating systems and their associated softwa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so complex that understanding how the system work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a full-time job.  Often, systems managers will b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ists chosen from the current organization's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s are also partly responsible for misconfigured system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system installation process easier, vendors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initial configurations that are not sec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3  Softwar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ill never be bug free.  Publicly known security b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methods of unauthorized entry.  Part of the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lem is to be aware of the security problems an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when problems are detected.  When bug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should be reported to the vendor so that a sol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can be implemen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4  "Insider" Thr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sider to the organization may be a considerable thre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of the computer systems.  Insiders often hav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the computer and network hardware compon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the components of a system makes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to compromise.  Most desktop workstations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ed so that they grant privileged access. 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rea network provides the ability to view possibly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raversing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Choose Controls to Protect Assets in a Cost-Effectiv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stablishing what is to be protected, and assessing the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ssets face, it is necessary to decide how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which protect these assets.  The controls an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should be selected in a way so as to adequatel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ats found during risk assessment, and to imple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in a cost effective manner.  It makes little sense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orbitant sum of money and overly constrict the user ba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of exposure is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1  Choose the Right Set of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s that are selected represent the physical embod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security policy.  They are the first and primary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se in the protection of your assets.  It is therefo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to ensure that the controls that you selec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set of controls.  If the major threat to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penetrators, it probably doesn't make much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metric devices to authenticate your regular system user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hand, if the major threat is unauthoriz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ing resources by regular system users, you'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stablish very rigorous automated account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2  Use Common 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sense is the most appropriate tool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 your security policy.  Elaborate security sche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sms are impressive, and they do have their place, y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ittle point in investing money and time on an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tion scheme if the simple controls are forgott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no matter how elaborate a system you put into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existing security controls, a single user with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can still leave your system open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Use Multiple Strategies to Protect 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ethod of protecting assets is to use multiple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ay, if one strategy fails or is circumvented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y comes into play to continue protecting the asset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simpler strategies, a system can often be made mor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f one very sophisticated method were used in its pl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dial-back modems can be used in conjunction with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2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mechanisms.  Many similar approaches could be dev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several levels of protection for assets.  However,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to go overboard with extra mechanisms.  One must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it is that needs to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Physic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given in computer security if the system itsel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ly secure, nothing else about the system can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.  With physical access to a machine, an intruder can ha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, bring it back up in privileged mode, replace or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plant Trojan horse programs (see section 2.13.9.2), or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other undesirable (and hard to prevent)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communications links, important servers, and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should be located in physically secure areas.  Som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(such as Kerberos) require that the machine b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not physically secure machines, care should be take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sting those machines.  Sites should consider limiting acc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ecure machines to more secure machines.  In particula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sted access (e.g., the BSD Unix remote commands such as rs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kinds of hosts is particularly ri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ines that seem or are intended to be physically secure,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taken about who has access to the machines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dial and maintenance staff often have keys to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Procedures to Recognize Unauthorize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simple procedures can be used to detect most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of a computer system.  These procedures use tool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ng system by the vendor, or tools publicly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.1  Monitoring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monitoring can be done either by a system administra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ftware written for the purpose.  Monitoring a system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at several parts of the system and searching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usual.  Some of the easier ways to do this are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important thing about monitoring system use is tha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on a regular basis.  Picking one day out of the mon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e system is pointless, since a security brea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lated to a matter of hours.  Only by maintaining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gil can you expect to detect security violations in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.2  Tools for Monito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describes tools and methods for monitoring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unauthorized access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2.1 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perating systems store numerous bits of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s.  Examination of these log files on a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ften the first line of defense in detecting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pare lists of currently logged in users and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 histories.  Most users typically log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roughly the same time each day.  An accoun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utside the "normal" time for the account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by an intru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ny systems maintain accounting records for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s.  These records can also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 patterns for the system; unusual accoun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indicate unauthorized us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ystem logging facilities, such as the UNIX "sys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y, should be checked for unusu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system software.  For example,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ed login attempts in a short period of ti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someone trying to guess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perating system commands which list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 can be used to detect users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not authorized to use, as well a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uthorized programs which have been star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u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2.2  Monito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monitoring tools can easily be construc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 software, by using several, often unre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ogether.  For example, checklists of file owne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ermission settings can be constructed (for examp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s" and "find" on UNIX) and stored off-line.  These li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e reconstructed periodically and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checklist (on UNIX, by using the "diff"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s may indicate that unauthorized modific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2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made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other tools are available from third-party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software distribution sites.  Section 3.9.9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sources from which you can learn what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nd how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2.3 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ools can also be used to monitor systems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lations, although this is not their primary purpo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network monitors can be used to detect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s from unknow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.3  Vary the Monitor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sk of system monitoring is not as daunting as it may s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administrators can execute many of the command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ing periodically throughout the day during idle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, while talking on the telephone), rather than spend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s of each day monitoring the system. 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frequently, you will rapidly become used to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rmal" output, and will easily spot things which ar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inary.  In addition, by running various monitoring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times throughout the day, you make it har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uder to predict your actions.  For example, if an intr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s that each day at 5:00 p.m. the system is checked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 has logged off, he will simply wait until after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completed before logging in.  But the intruder canno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system administrator might type a command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-in users, and thus he runs a much greater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pite the advantages that regular system monitoring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intruders will be aware of the standard logging mechanis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n systems they are attacking.  They will actively purs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disable monitoring mechanisms.  Regula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is useful in detecting intruders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uarantee that your system is secure, nor should monitor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an infallible method of detecting unauthoriz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Define Actions to Take When Unauthorized Activity is Sus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2.4 and 2.5 discussed the course of action a si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when it suspects its systems are being abused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policy should state the general approach towards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2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dures for dealing with these types of proble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down.  Who has authority to decide what a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n?  Should law enforcement be involved?  Shou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cooperate with other sites in trying to track d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uder?  Answers to all the questions in section 2.4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incident handl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you decide to lock out or pursue intruder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ols and procedures ready to apply.  It is best to wor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ools and procedures before you need them.  Don't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ruder is on your system to figure out how to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uder's actions; you will be busy enough if an intr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Communicating Security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policies, in order to be effective, must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users of the system and the system maintain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describes what these people should be told, and how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8.1  Educating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should be made aware of how the computer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to be used, and how to protect themsel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uthoriz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1.1  Proper Account/Workstatio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users should be informed about what is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per" use of their account or workstation ("proper"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ed in section 2.3.2).  This can most easily be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a user receives their account, by giving them a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 Proper use policies typically dictate th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hether or not the account or workstation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activities (such as checkbook balancing o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), whether profit-making activities are allowed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playing is permitted, and so on.  These policy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lso be used to summarize how the computer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d and what software licenses are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itution; for example, many universities hav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s which explicitly prohibit commercial 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A more complete list of items to consider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licy statement is given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1.2  Account/Workstation Managemen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user should be told how to properly manage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orkstation.  This includes explaining how to prot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on the system, how to log out or lock the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tation, and so on.  Much of this informatio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ed in the "beginning user" documentation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 vendor, although many sites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ement this material with lo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site offers dial-up modem access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, special care must be taken to inform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problems inherent in providing this access. 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making sure to log out before hanging up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covered when the user is initially given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wise, access to the systems via local and wid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 presents its own set of security problems whi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made aware of.  Files which grant "trusted hos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rusted user" status to remote systems and us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fully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1.3  Determining Account Mis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should be told how to detect unauthorized acces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.  If the system prints the last login time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s in, he or she should be told to check that time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it agrees with the last time he or sh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nterpreters on some systems (e.g., the UNIX C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 histories of the last several command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should check these histories to be sure someon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 other commands with thei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1.4  Problem Repor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cedure should be developed to enable user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cted misuse of their accounts or other misuse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ticed.  This can be done either by provid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elephone number of a system administrator who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of the computer system, or by creating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address (e.g., "security") to which users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8.2  Educating the Host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any organizations, computer systems are administered by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ety of people.  These administrators must know how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own systems from attack and unauthorized use, as well as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3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municate successful penetration of their system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s a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2.1  Account Managemen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 must be taken when installing accounts on the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make them secure.  When installing a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media, the password file should be exam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andard" accounts provided by the vendor.  Many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accounts for use by system services or fiel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nel.  These accounts typically have either no pas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which is common knowledge.  These accounts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asswords if they are needed, or disabled or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if 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without passwords are generally very dangerou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llow anyone to access the system.  Even account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execute a command interpreter (e.g., accounts which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o see who is logged in to the system) can be com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up incorrectly.  A related concept, that of "anonym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 (FTP) [20], allows users from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to access your system to retrieve files from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tected disk area.  You should carefully weigh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n account without a password provide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risks of providing such acces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perating system provides a "shadow" password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stores passwords in a separate file accessi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ileged users, this facility should be used.  System V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OS 4.0 and above, and versions of Berkeley UNIX after 4.3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hoe, as well as others, provide this feature.  It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s by hiding their encrypted values from un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This prevents an attacker from copying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his or her machine and then attempting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s at his or he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track of who has access to privileged user accou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oot" on UNIX or "MAINT" on VMS).  Whenever a privileg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s the organization or no longer has need of the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, the passwords on all privileged accou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2.2  Configuration Managemen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stalling a system from the distribution media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third-party software, it is importan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carefully.  Many installation procedures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rusted" site, and hence will install files with wor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enabled, or otherwise compromise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services should also be examined carefully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.  Many vendors provide default network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hich imply that all outside hosts are to be "trus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rarely the case when connected to wide-are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intruders collect information on the vulner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system versions.  The older a system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ly it is that there are security problems in t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have since been fixed by the vendor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reason, it is important to weigh the risk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ing to a new operating system release (thus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holes unplugged) against the cost of upgr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oftware (possibly breaking third-party softwar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fixes from the vendor should be weighed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hion, with the added note that "security" fix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 usually address fairly serious secur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bug fixes, received via network mailing lis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, should usually be installed, but not without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ination.  Never install a bug fix unless you'r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what the consequences of the fix are - there'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y that an intruder has suggested a "fix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gives him or her acces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2.3  Recovery Procedures -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mpossible to overemphasize the need for a goo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tegy.  File system backups not only protect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of hardware failure or accidental deletion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protect you against unauthorized changes mad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uder.  Without a copy of your data the way it's "suppo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, it can be difficult to undo something an attack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s, especially if run daily, can also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a history of an intruder's activities.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old backups can establish when your system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etrated.  Intruders may leave files around which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later, are captured on the backup tapes.  Backu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used to document an intruder's activities to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forcement agenci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ood backup strategy will dump the entire system to ta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once a month.  Partial (or "incremental") dump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3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at least twice a week, and ideally they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ily.  Commands specifically designed for perform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backups (e.g., UNIX "dump" or VMS "BACKUP"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preference to other file copying commands,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s are designed with the express intent of resto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a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2.4  Problem Repor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ith users, system administrators should have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for reporting security problems. 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s, this is often done by creating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alias which contains the names of 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istrators in the organization.  Other metho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some sort of response team similar to the CE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blishing a "hotline" serviced by an existing suppor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Resources to Prevent Security Bre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iscusses software, hardware, and procedur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used to support your site security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9.1  Network Connections and Fire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firewall" is put in place in a building to provide a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stance to the entry of flames into another area.  Similar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ary's desk and reception area provides a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ing access to other office spaces.  This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pplied to a computer site, particularly as it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ites will be connected only to other site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and will not have the ability to connec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.  Sites such as these are less susceptible to th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outside their own organization, although intrusion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 via paths such as dial-up modems.  On the other han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organizations will be connected to other sites vi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networks, such as the Internet.  These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ceptible to the entire range of threat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sks of connecting to outside networks must be wei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benefits.  It may be desirable to limit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networks to those hosts which do not st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, keeping "vital" machines (such as those which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payroll or inventory systems) isolated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participate in a Wide Area Network (WAN)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ng all access to your local network throug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That is, all access to or from your own lo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made through a single host computer that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wall between you and the outside world.  This firew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rigorously controlled and password prot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users accessing it should also be constr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ng the functionality available to remote users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roach, your site could relax some of the inter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on your local net, but still be afforded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rigorously controlled host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ven with a firewall system, compromise of the fir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result in compromise of the network behind the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has been done in some areas to construct a firewa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compromised, still protects the local network [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SWIC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9.2  Confidenti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dentiality, the act of keeping things hidden or secre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primary goals of computer security practitio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mechanisms are provided by most modern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able users to control the disseminatio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upon where you work, you may have a si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is protected, or a site where al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regarded as public, or something in-between.  Mo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n toward the in-between, at least until some penet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, there are three instances in which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ulnerable to disclosure: when the information is sto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ystem, when the information is in trans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on the network), and when the information i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of these cases is controlled by file permissions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lists, and other similar mechanisms.  The la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d by restricting access to the backup tapes (by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in a safe, for example).  All three cases can be hel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encrypt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2.1  Encryption (hardware and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ion is the process of taking information that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dable form and converting it into a non-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types of commercially availab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s in both hardware and software forms.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ion engines have the advantage that they ar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software equivalent, yet because they are faster,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f greater potential benefit to an attacker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a brute-force attack on your encryp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vantage of using encryption is that, even if oth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mechanisms (passwords, file permissions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omised by an intruder, the data is still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ally, encryption keys and the like should be prot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as well as accoun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n transit (over a network) may be vuln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ception as well.  Several solutions to this exist,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simply encrypting files before transferring them (end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encryption) to special network hardware which encr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it sends without user intervention (secure 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et as a whole does not use secure links, thus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-end encryption must be used if encryption is desir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9.2.1.1  Data Encryption Standard (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 is perhaps the most widely used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nism today.  Many hardware and softwar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, and some commercial computers are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version.  DES transforms plain 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encrypted data (or ciphertext) by means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gorithm and "seed" value called a key.  So long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tained (or remembered) by the original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phertext can be restored to the original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e pitfalls of all encryption systems is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the key under which a thing was encryp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unlike the password problem discussed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).  If the key is written down, it becom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e.  If forgotten, there is little (if any) h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vering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UNIX systems provide a DES command that enabl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crypt data using the DE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9.2.1.2  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to the DES command, the UNIX "crypt"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ser to encrypt data.  Unfortunately, the algorith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"crypt" is very insecure (based on the World Wa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nigma" device), and files encrypted with this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ecrypted easily in a matter of a few hours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e "crypt" command should be avoided for any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trivial encryptio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3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2.2  Privacy Enhance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mail normally transits the network in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, anyone can read it).  This is obviously not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.  Privacy enhanced mail provides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encrypt electronic mail messages so that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vesdropping at a mail distribution node is not (eas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le of reading them.  Several privacy enhanc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s are currently being developed and deplo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et Activities Board Privacy Task Force has def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ft standard, elective protocol for use in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cy enhanced mail.  This protocol is defined in RFCs 11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4, and 1115 [7,8,9].  Please refer to the current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IAB Official Protocol Standards" (currently, RFC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1]) for the standardization state and statu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9.3  Origin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mostly take it on faith that the header of an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ruly indicates the originator of a message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easy to "spoof", or forge the source of a mail message.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 provides a means to be certain of the origin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or other object in the same way that a Notar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res a signature on a legal document.  This is done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Public Key" crypto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ublic key cryptosystem differs from a private key crypt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veral ways.  First, a public key system uses two key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Key that anyone can use (hence the name) and a Priv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nly the originator of a message uses.  The originat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vate key to encrypt the message (as in DES).  The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has obtained the public key for the originator,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yp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scheme, the public key is used to authent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's use of his or her private key, and hence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riginator is more rigorously proven.  The mos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implementation of a public key cryptosystem is the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[26].  The Internet standard for privacy enhanc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use of the RS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9.4  Information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tegrity refers to the state of information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complete, correct, and unchanged from the last tim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3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verified to be in an "integral" state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tegrity to a site will vary.  For exam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mportant for military and government install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the "disclosure" of classified information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or wrong.  A bank, on the other hand, is far mo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whether the account information maintained for its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ous computer system mechanisms, as well as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, have an influence on the integrity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Traditional access control mechanisms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over who can access system information.  Thes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e are not sufficient in some cases to provide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ity required.  Some other mechanisms are briefly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be noted that there are other aspects to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integrity besides these mechanisms, such as two-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, and integrity validation procedures.  These 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4.1 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ly the simplest mechanism, a simple checksum rout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 a value for a system file and compare it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value.  If the two are equal,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.  If not, the file has been changed by som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it is the easiest to implement, the checksum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ffers from a serious failing in that it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phisticated and a determined attacker could easily ad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to the file to eventually obtain the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fic type of checksum, called a CRC checksu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bly more robust than a simple checksum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ghtly more difficult to implement and provide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ree of catching errors.  It too, however, su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y of compromise by an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s may be used to detect the altering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y do not actively guard against changes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, other mechanisms such as access contr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ion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3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4.2  Cryptographic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ptographic checksums (also called cryptosealing)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ing a file up into smaller chunks, calculating a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 for each chunk, and adding the CRC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the exact algorithm used, this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ly unbreakable method of determining whether a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changed.  This mechanism suffers from the fac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computationally intensive and may be prohib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in cases where the utmost integrity pro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related mechanism, called a one-way hash function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ion Detection Code (MDC)) can also be used to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y a file.  The idea behind these functions i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inputs can produce the same output, thus a mod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have the same hash value.  One-way hash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mplemented efficiently on a wide variety of system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breakable integrity checks possible.  (Snefru, a one-way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available via USENET as well as the Interne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example of an efficient one-way hash function.) [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9.5  Limiting Network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minant network protocols in use on the Internet, IP (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91) [11], TCP (RFC 793) [12], and UDP (RFC 768) [13],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control information which can be used to restri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ertain hosts or networks within a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P packet header contains the network addresses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 and recipient of the packet.  Further, the TCP and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 provide the notion of a "port", which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point (usually a network server) of a communications pat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instances, it may be desirable to deny access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P or UDP port, or even to certain hosts and network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5.1  Gateway Rout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simplest approaches to preventing unwant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s is to simply remove certain network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eway's routing tables.  This makes it "impossible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to send packets to these networks.  (Mos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bidirectional packet flow even for unidirec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, thus breaking one side of the rout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pproach is commonly taken in "firewall" sys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ing the firewall from advertising local rou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3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world.  The approach is deficient in that i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s "too much" (e.g., in order to prevent acces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on the network, access to all systems on the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5.2  Router Packe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commercially available gateway systems (mo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routers) provide the ability to filter packets bas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 sources or destinations, but also on source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s.  This mechanism can be used to deny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host, network, or subnet from any other host,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ub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eway systems from some vendors (e.g., cisco Systems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ven more complex scheme, allowing finer control o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estination addresses.  Via the use of address mask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deny access to all but one host on a partic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sco Systems also allow packet screening based o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type and TCP or UDP port numbers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also be circumvented by "source routing"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ed for the "secret" network.  Source routed packe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iltered out by gateways, but this may restri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itimate activities, such as diagnosing rou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9.6  Authentic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 refers to the process of proving a claimed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atisfaction of some permission-granting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 systems are hardware, software, or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sms that enable a user to obtain access to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.  At the simplest level, the system administrat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new user accounts to the system is par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 mechanism.  At the other end of the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gerprint readers or retinal scanners provide a very high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 to establishing a potential user's identity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ing and proving a user's identity prior to estab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, your site's computers are vulnerable to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ly, a user authenticates himself or herself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ntering a password in response to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llenge/Response mechanisms improve upon passwords by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for some piece of information shared by bot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user (such as mother's maiden nam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6.1  Kerb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beros, named after the dog who in mythology is said to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gates of Hades, is a collection of softwar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network to establish a user's claimed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d at the Massachusetts Institute of Technology (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uses a combination of encryption and distribute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a user at a campus facility can login and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from any computer located on the campus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advantages in certain environments where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number of potential users who may establish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ny one of a large number of workstations. 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w incorporating Kerberos into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be noted that while Kerberos makes several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rea of authentication, some security weakn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still remain [1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6.2  Smar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systems use "smart cards" (a small calcula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) to help authenticate users.  These system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having an object in their possession.  One su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lves a new password procedure that require a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btained from a "smart card" when asked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computer.  Typically, the host machine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ome piece of information that is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of the smart card.  The smart card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which must then be entered into the compu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ssion will be established.  Another such system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mart card which displays a number which changes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hich is synchronized with the authentication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better way of dealing with authentication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ditional password approach.  On the other hand, som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inconvenient to carry the smart card.  Start-up c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ly to be hig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9.7  Books, Lists, and Informational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good sources for information regard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.  The annotated bibliography at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rovide you with a good start.  In addition,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btained from a variety of other source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4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7.1  Security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X Security mailing list exists to notif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istrators of security problems before they bec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, and to provide security enhancement inform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restricted-access list, open only to people wh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ed as being principal systems people at a site. 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join the list must be sent by either the site contac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efense Data Network's Network Information Center's (D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) WHOIS database, or from the "root" account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site machines.  You must include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on the list, an indication of whether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mail reflector list or receive weekly dige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mail address and voice telephone number of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if it isn't you, and the name, address,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your organization.  This information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CURITY-REQUEST@CP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SKS digest is a component of the ACM Committ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and Public Policy, moderated by Peter G. Neuman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discussion forum on risks to the public in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systems, and along with discussing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ivacy issues, has discussed such subjects as the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ident, the shooting down of the Iranian airlin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ian Gulf (as it relates to the computerize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), problems in air and railroad traffic control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engineering, and so on.  To join the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message to RISKS-REQUEST@CSL.SRI.COM.  This lis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n the USENET newsgroup "comp.ris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RUS-L list is a forum for the discussion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experiences, protection software, and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is open to the public, and is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rated digest.  Most of the information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computers, although some of it may b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systems.  To subscribe, sen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VIRUS-L 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address LISTSERV%LEHIIBM1.BITNET@MITVMA.MIT.ED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is also available via the USENET newsgroup "comp.vir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 Underground Digest "is an open forum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ing information among computerists and to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ebate of diverse views."  While not directly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, it does contain discussions about privacy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related topics.  The list can be read on USE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.society.cu-digest, or to join the mailing list,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4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ordon Myer (TK0JUT2%NIU.bitnet@mitvma.mit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issions may be mailed to: cud@chinacat.unic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7.2  Networking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CP-IP mailing list is intended to act as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um for developers and maintainers of implem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P/IP protocol suite.  It also discusses network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problems when they involve programs provid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, such as "Sendmail".  To join the TCP-IP list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o TCP-IP-REQUEST@NISC.SRI.COM.  This lis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n the USENET newsgroup "comp.protocols.tcp-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-NETS is a discussion list for items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ing on Sun systems.  Much of the discussion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FS, NIS (formally Yellow Pages), and name serv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, send a message to SUN-NETS-REQUEST@UMIACS.UM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NET groups misc.security and alt.security als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issues.  misc.security is a moderated group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discussions of physical security and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.security is unmod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7.3  Response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organizations have formed special groups of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 with computer security problems.  These teams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possible security holes and dissemina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per people, track intruders, and assist in recove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violations.  The teams typically have both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distribution lists as well as a special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n be called for information or to repor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of these teams are members of the CERT Syste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d by the National Institute of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 (NIST), and exists to facilitate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between the various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9.7.3.1  DARPA Computer Emergency Respons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uter Emergency Response Team/Coordin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ERT/CC) was established in December 1988 by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Research Projects Agency (DARPA)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security concerns of research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.  It is operated by the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itute (SEI) at Carnegie-Mellon University (CMU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 can immediately confer with experts to diagn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ve security problems, and also establish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with the affected computer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4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vernment authoriti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ERT/CC serves as a clearing ho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cation and repair of security vulner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l assessments of existing systems, impr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ergency response capability, and both vendor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 awareness.  In addition, the team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s of various systems in order to coordinate th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ecur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ERT/CC sends out security advisories to the C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ISORY mailing list whenever appropriate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e a 24-hour hotline that can be calle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 problems (e.g., someone breaking into your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 as to obtain current (and accurate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rumored secur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join the CERT-ADVISORY mailing list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@CERT.SEI.CMU.EDU and ask to be added to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.  The material sent to this list also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NET newsgroup "comp.security.announce".  Past advi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vailable for anonymous FTP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.SEI.CMU.EDU.  The 24-hour hotline number is (412) 26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ERT/CC also maintains a CERT-TOOLS list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change of information on tools and techni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 the secure operation of Internet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/CC does not review or endorse the tools describ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.  To subscribe, send a message to CERT-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@CERT.SEI.CMU.EDU and ask to be added to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ERT/CC maintains other generally usefu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for anonymous FTP from CERT.SEI.CMU.EDU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DME file for a list of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Engineering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ttsburgh, PA  15213-3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12) 268-7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@cert.sei.cm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4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9.7.3.2  DDN Security Coordin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DN users, the Security Coordination Center (SCC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unction similar to CERT.  The SCC is the DDN's clea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se for host/user security problems and fixes,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DDN Network Security Officer.  The SC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s the DDN Security Bulletin, which commun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network and host security exposures,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ncerns to security and management personnel at D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ilities.  It is available online, via kermit o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, from the host NIC.DDN.MIL, in SCC:DDN-SECURITY-y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.TXT (where "yy" is the year and "nn" is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).  The SCC provides immediate assistance with DD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ed host security problems; call (800) 235-3155 (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m. to 5:00 p.m. Pacific Time) or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C@NIC.DDN.MIL.  For 24 hour coverage, call the MI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uble Desk (800) 451-7413 or AUTOVON 231-17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9.7.3.3  NIST Computer Security Resource and Response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tional Institute of Standards and Technology (N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responsibility within the U.S. Federal Gover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science and technology activities.  NIST ha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trong role in organizing the CERT System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ng as the CERT System Secretariat.  NIST also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puter Security Resource and Response Center (CSR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 help and information regarding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s and incidents, as well as to raise awarenes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security vulner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SRC team operates a 24-hour hotline, at (301) 975-5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ndividuals with access to the Internet,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ations and computer security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ed via anonymous FTP from the host CSRC.NCSL.NIS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29.6.48.87).  NIST also operates a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 that contains information regard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es as well as other aspects of computer securit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his board, set your modem to 300/1200/2400 BP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bit, no parity, and 8-bit characters, and call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48-5717.  All users are given full access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up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ST has produced several special publicatio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security and computer viruses in particular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se publications are downloadable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, contact NIST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4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ecurity Resource and Respons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-216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ithersburg, MD 20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hone: (301) 975-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onic Mail: CSRC@nist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9.7.3.4  DOE Computer Incident Advisory Capability (CI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AC is the Department of Energy's (DOE's) Computer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isory Capability.  CIAC is a four-person team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ientists from Lawrence Livermor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LNL) charged with the primary responsibility of as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 sites faced with computer security incid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uder attacks, virus infections, worm attack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pability is available to DOE sites on a 24-hour-a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AC was formed to provide a centralized respons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ing technical assistance), to keep sites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events, to deal proactively with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ues, and to maintain liaisons with other respons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gencies.  CIAC's charter is to assist sites (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technical assistance, providing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ring inquiries to other technical experts),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inghouse for information about threats/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idents/vulnerabilities, develop guidelines for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ing, develop software for 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s/incidents, analyze events and trends,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ining and awareness activities, and alert and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s about vulnerabilities and potenti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AC's business hours phone number is (415) 422-8193 or 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32-8193.  CIAC's e-mail address is CIAC@TIGER.LLNL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9.7.3.5  NASA Ames Computer Network Security Respons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uter Network Security Response Team (CNSRT) is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es Research Center's local version of the DARPA C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ed in August of 1989, the team has a constituenc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marily Ames users, but it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sting other NASA Centers and federal agencies.  C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ains liaisons with the DOE's CIAC team and the D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.  It is also a charter member of the CERT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 may be reached by 24 hour pager at (415) 694-057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electronic mail to CNSRT@AMES.ARC.NASA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4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7.4  DDN Managemen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DN Management Bulletin is distributed electron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DN NIC under contract to the Defense Communications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CA).  It is a means of communicating official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, and other information of concern to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nel at DD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DN Security Bulletin is distributed electron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N SCC, also under contract to DCA,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ng information on network and hos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sures, fixes, and concerns to security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nel at DD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 may join the mailing lists for these two bullet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a message to NIC@NIC.DDN.MIL and asking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ling lists.  These messages are also po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NET newsgroup "ddn.mgt-bulletin". 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see section 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7.5  System Administr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ADM-LIST is a list pertaining exclusively to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istration.  Mail requests to be added to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ADM-LIST-REQUEST@SYSADMI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7.6  Vendor Specific System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N-SPOTS and SUN-MANAGERS lists are discussion gro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and administrators of systems supplied by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ystems.  SUN-SPOTS is a fairly general list,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from hardware configurations to simpl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.  To subscribe, send a message to SUN-SPO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@RICE.EDU.  This list is also available in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group "comp.sys.sun".  SUN-MANAGERS is a discu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un system administrators and covers all aspects of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administration.  To subscribe, send a message to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S-REQUEST@EECS.NW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OLLO list discusses the HP/Apollo syste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To subscribe, send a message to APO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@UMIX.CC.UMICH.EDU.  APOLLO-L is a similar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ubscribed to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APOLLO-L 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ISTSERV%UMRVMB.BITNET@VM1.NODAK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4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MINI-L pertains to the Hewlett-Packard 9000 series and HP/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.  To subscrib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HPMINI-L 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ISTSERV%UAFSYSB.BITNET@VM1.NODAK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IBMPC discusses IBM PCs and compatibles, as well as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.  To subscribe, send a note to INFO-IBMPC-REQUEST@WSM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TEL20.ARMY.M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umerous other mailing lists for nearly e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or workstation in use today.  For a comple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the file "netinfo/interest-groups" via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host FTP.NISC.SR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7.7  Professional Societies and Jou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EEE Technical Committee on Security &amp; Privacy pu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terly magazine, "CIP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EE Computer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30 Massachusetts Ave.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hington, DC  2036-1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M SigSAC (Special Interest Group on Security, Au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s) publishes a quarterly magazine, "SIGSAC Revi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ion for Computing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West 4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York, N.Y.  1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Systems Security Association pu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terly magazine called "ISSA Acc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Systems Securit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port Beach, CA  926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puters and Security" is an "international journ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involved with computer security, au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, and data integr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4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266/year, 8 issues (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vier Advance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urnal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5 Avenue of the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York, NY 1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ata Security Letter" is published "to help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s by providing inside information and knowled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sis of developments in computer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690/year, 9 issues (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Securit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o Alto, CA 94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9.8  Problem Repor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8.1  Au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ting is an important tool that can be used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of your installation.  Not only does it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of identifying who has accessed your system (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something to it) but it also gives you an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your system is being used (or abused) by authoriz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ttackers alike.  In addition, the audit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itionally kept by computer systems can become an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 of evidence should your system be pene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9.8.1.1  Verif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udit trail shows how the system is being used from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ay.  Depending upon how your site audit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d, your log files should show a range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s that can show what normal system usag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.  Deviation from that normal usage could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enetration from an outside source using an old or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ccount.  Observing a deviation in login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be your first indication that something unus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9.8.1.2  Verify Softwar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e ruses used by attackers to gain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s by the insertion of a so-called Trojan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 A Trojan Horse program can be a progra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4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 useful, or merely something interest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does something unexpected, like steal pass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files without your knowledge [25].  Imagine a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n program that prompts for username and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 way, but also writes that information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hat the attacker can come back and read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ine a Trojan Editor program that, despi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s you have given your files, makes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 in your directory space without you know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oints out the need for configuration manag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that runs on a system, not as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ed, but as it is in actual operation.  Techniq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ing this range from checking each command every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 against some criterion (such as a cryptos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above) or merely checking the date and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executable.  Another technique might be to chec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in batch mode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8.2 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S is a security tool for system administrators tha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umerous common security problems on UNIX systems [2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S is a collection of shell scripts and C program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ly be run on almost any UNIX variant.  Among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hecks the following items and sends the res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administ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ecks "/dev/kmem" and other devices fo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/wr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ecks special or important files and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ad" modes (world writabl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ecks for easily-guesse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ecks for duplicate user ids, invalid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file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ecks for duplicate group ids, invalid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 file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ecks all users' home directories and their ".cshr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.login", ".profile", and ".rhosts" files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ecks all commands in the "/etc/rc" files and "cr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or world wr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ecks for bad "root" paths, NFS file system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world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cludes an expert system that checks to see i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(usually "root") can be compromised,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rules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ecks for changes in the setuid status of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S package is available from the "comp.sources.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on "ftp.uu.net", and also from the UNIX-SW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MILNET host "wsmr-simtel20.army.m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9.9  Communication Among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9.1  Secur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list of products and vendors is ada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Computer Security Center's (NCSC) Evalu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They represent those companies who have eithe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valuation from the NCSC or are in the process of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.  This list is not complet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ative of those operating systems and add o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n the commercial 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more detailed listing of the current product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NCSC EPL, contact the NCSC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 Computer Securit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800 Sava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 George G. Meade, MD  20755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01) 859-4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5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Product               Vendor            Evaluated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Communications           Honeywell Information    2.1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(SCOMP)              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s                         Honeywell Information    MR11.0     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/MLS 1.1.2 on UNIX      AT&amp;T                     1.1.2     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3.1.1 on AT&amp;T 3B2/500and 3B2/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1100                         Unisys Corp.             Security  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elea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 V/E                         Hewlett-Packard Computer G.03.04 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S/VS on MV/ECLIPSE series     Data General Corp.        7.60      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/SP or VM/SP HPO with CMS,    IBM Corp.                    5   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F, DIRMAINT, VMTAPE-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S/XA with RACF                IBM Corp.                 2.2,2.3   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/VMS                          Digital Equipment Corp.      4.3    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                             Control Data Corp.        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ecurity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v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ECRET                      CGA Software Products       3.0/163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ntrol Facility 2       SKK, Inc.                    3.1.3  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X/32S                         Gould, Inc. Computer          1.0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MCP/AS with            Unisys Corp.                  3.7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Guar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os                          Prime Computer, Inc.    21.0.1DODC2A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ccess Control         IBM Corp.                     1.5   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(RAC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5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    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Product            Vendor               Evaluated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ing MLS LAN                  Boeing Aerospace                  A1 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XENIX                   Trus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s, Inc.                     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LAN                           VERDIX Corp.                      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/MLS                    AT&amp;T                             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/SP with RACF                 IBM Corp.              5/1.8.2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 SVS/OS with CAP            Wang Laboratories, Inc.  1.0     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9.2  Obtaining Fixes for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goes without saying that computer systems have bug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s, upon which we depend for protec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, have bugs.  And since there are bugs, th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ken, both maliciously and accidentally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henever bugs are discovered, a should fix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plemented as soon as possible.  This should minim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sure caused by the bug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rollary to the bug problem is: from whom do I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?  Most systems have some support from the manufactur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r.  Fixes coming from that source tend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ly after receipt.  Fixes for some problem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ed on the network and are left to the system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corporate as they can.  The problem is that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faith that the fix will close the hole and no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s.  We will tend to trust that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are better than those that are poste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9.3  Sun Customer War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 Microsystems has established a Customer War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WS) for handling security incidents.  This is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aving a well advertised point of contact in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porting secur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-actively alerting customers of worms,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other security holes that could affect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stributing the patch (or work-around)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have created an electronic mail address, SECUR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ERT@SUN.COM, which will enable customers to repor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  A voice-mail backup is available at (415) 688-9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Security Contact" can be designated by each customer s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erson will be contacted by Sun in case of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problems.  For more information, contact your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9.4  Trusted Archiv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sites on the Internet maintain large reposi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-domain and freely distributable software, and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 available for anonymous FTP.  This section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larger repositories.  Note that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s implements secure checksums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ing the integrity of their data.  Thus,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rust" should be taken as a somewhat limite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9.9.4.1  Sun Fixes on UU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 Microsystems has contracted with UU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s, Inc., to make fixes for bugs in Su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via anonymous FTP.  You can access these fix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"ftp" command to connect to the host FTP.UU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change into the directory "sun-dist/securi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a directory listing.  The file "README"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ef description of what each file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, and what is required to install 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9.9.4.2  Berkeley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iversity of California at Berkeley also makes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via anonymous FTP; these fixes pertain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current release of BSD UNIX (currently, release 4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even if you are not running their softwar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s are still important, since many vendors (Sun, D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t, etc.) base their software on the Berkeley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rkeley fixes are available for anonymous FT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UCBARPA.BERKELEY.EDU in the directory "4.3/ucb-fix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"INDEX" in this directory describes what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.  They are also available from UUNET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.9.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keley also distributes new versions of "send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d" from this machine.  New versions of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tored in the "4.3" directory, usually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endmail.tar.Z" and "bind.tar.Z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5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9.9.4.3  Simtel-20 and UU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wo largest general-purpose software reposi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are the hosts WSMR-SIMTEL20.ARMY.M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.UU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SMR-SIMTEL20.ARMY.MIL is a TOPS-20 machine op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 Army at White Sands Missile Range (WSMR), New Mex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"pd2:&lt;unix-c&gt;" contains a large amount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, primarily taken from the "comp.sour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groups.  The directories "pd1:&lt;msdos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d2:&lt;msdos2&gt;" contains software for IBM PC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d3:&lt;macintosh&gt;" contains software for the Appl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.UU.NET is operated by UUNET Communications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. in Falls Church, Virginia.  This company sell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SENET access to sites all over the count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tionally).  The software post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NET source newsgroups is stored here, in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.sources.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.source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.sources.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.sources.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.sources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ous other distributions, such as all th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able Berkeley UNIX source code, Interne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mments (RFCs), and so on are also stor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9.9.4.4 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vendors make fixes for bugs in their softw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ally, either via mailing lists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.  You should contact your vendor to find ou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r this service, and if so, how to access i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s that offer these services include Su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above), Digital Equipment Corporation (DEC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versity of California at Berkeley (see above),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[5, CURR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s of Securit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System Security Au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businesses undergo some sort of annual financial audi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part of their business life.  Security audits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part of running any computing environment.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audit should be a review of any policies that concer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, as well as the mechanisms that are put in place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1   Organize Scheduled Dr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not something that would be done each day or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d drills may be conducted to determine if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are adequate for the threat to be counter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threat is one of natural disaster, then a dril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ucted to verify your backup and recovery mechanism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hand, if your greatest threat is from external intru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ing to penetrate your system, a drill might be cond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try a penetration to observe the effect of the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lls are a valuable way to test that your poli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are effective.  On the other hand, drills can be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ming and disruptive to normal operations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 the benefits of the drills against the possible tim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y be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2  Tes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hoice is made to not to use scheduled drills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ntire security procedure at one time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individual procedures frequently.  Examine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to make sure you can recover data from the tapes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s to be sure that information which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to them is being logged to them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security audit is mandated, great care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sing tests of the security policy.  It is important to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what is being tested, how the test will be condu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expected from the test.  This should all be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or as an adjunct to the security polic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rtant to test all aspects of the security polic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al and automated, with a particular emphas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ed mechanisms used to enforce the policy.  Tes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to ensure a comprehensive examination of policy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, if a test is defined to examine the user log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be explicitly stated that both valid and inval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and passwords will be used to demonstrate prop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og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in mind that there is a limit to the reasonableness of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esting is to ensure confidence that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icy is being correctly enforced, and not to "prov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ness of the system or policy.  The goal sh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 some assurance that the reasonable and credib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sed by your security policy ar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Account Managemen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to manage accounts are important in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uthorized access to your system.  It is necessary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things: Who may have an account on the system?  How lo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have an account without renewing his or her request? 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accounts get removed from the system?  The answers to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should be explicitly set out in th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deciding who may use a system, it may b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what each user may use the system for (is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, for example).  If you are connected to an outsid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ite or the network management may have rules ab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may be used for.  Therefore, it is important for an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to define an adequate account management procedur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ors and users.  Typically, the system administra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sponsible for creating and deleting user accounts 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overall control of system use.  To some degree,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 is also the responsibility of each system u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that the user should observe any system messages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dicative of a policy violation.  For example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ogon that indicates the date and time of the last log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by the user if it indicates an unreasonable tim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Password Managemen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icy on password management may be important if your sit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force secure passwords.  These procedures may range from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cing users to change their passwords occasionally to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break users' passwords and then informing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easy it was to do.  Another part of password managemen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s who may distribute passwords - can users give thei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ther u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2.3 discusses some of the policy issue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5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for proper password management.  Regardless of the poli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management procedures need to be carefully setup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osing passwords.  The choice of initial passwords fo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ritical.  In some cases, users may never login to activ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; thus, the choice of the initial passwor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guessed.  Default passwords should never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: always create new passwords for each user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inted lists of passwords, these should be kept off-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 locations; better yet, don't lis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1  Passwo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the most vulnerable part of any computer sys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password.  Any computer system, no matter how sec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network or dial-up attack, Trojan horse programs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fully exploited by an intruder if he or she can gai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a poorly chosen password.  It is important to defin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f rules for password selection, and distribute thes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users.  If possible, the software which sets use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modified to enforce as many of the rul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 set of guidelines for password selectio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N'T use your login name in any form (as-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rsed, capitalized, double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N'T use your first, middle, or last name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N'T use your spouse's or child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N'T use other information easily obtained abou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cludes license plate numbers, tele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cial security numbers, the make of your automob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street you live on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N'T use a password of all digits, or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N'T use a word contained in English 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dictionaries, spelling lis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N'T use a password shorter than 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 use a password with mixed-case alphab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 use a password with non-alphabetic characters (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punctu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5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 use a password that is easy to remember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o write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 use a password that you can type quick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ing to look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 of selecting a password which adheres to thes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oose a line or two from a song or poem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letter of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ernate between one consonant and one or two vowels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ven or eight characters.  This provides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 which are usually pronounceable, and thu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oose two short words and concatenate them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unctuation character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should also be told to change their password period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every three to six months.  This makes sur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uder who has guessed a password will eventually los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invalidating any list of passwords he/sh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.  Many systems enable the system administrator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o change their passwords after an expiration perio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should be enabled if your system supports it [5, CURR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ystems provide software which forces users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 on a regular basis.  Many of these systems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generators which provide the user with a set of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oose from.  The user is not permitted to make up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password.  There are arguments both for and again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these.  On the one hand, by using generated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re prevented from selecting insecure password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hand, unless the generator is good at making up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passwords, users will begin writing them dow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2  Procedures for Changing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password changes are handled is important to keeping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e.  Ideally, users should be able to chang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 on-line.  (Note that password changing program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orite target of intruders.  See section 4.4 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for further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re are exception cases which must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5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ly.  Users may forget passwords and not be able to ge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.  The standard procedure is to assign the us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.  Care should be taken to make sure that the real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questing the change and gets the new password. 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ck used by intruders is to call or message to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 and request a new password. Some extern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cation should be used before the password is assign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ites, users are required to show up in person with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also be times when many passwords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system is compromised by an intruder, the intru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steal a password file and take it off the system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ircumstances, one course of action is to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 on the system.  Your site should have procedures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done quickly and efficiently.  What cours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depend on the urgency of the problem.  In the case of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with damage, you may choose to forcibly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 and assign users new passwords before they come bac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.  In some places, users are sent a message tel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should change their passwords, perhaps with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period.  If the password isn't changed before the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es, the accoun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should be aware of what the standard procedur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 when a security event has occurred.  One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of reported by the Computer Emergency Response Team (C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d messages sent to users, supposedly from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s, requesting them to immediately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to a new value provided in the message [2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were not from the administrators, but from intru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steal accounts.  Users should be warned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any suspicious requests such as this to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Configuration Managemen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management is generally applie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process.  However, it is certainly applic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al sense as well.  Consider that the since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level programs are intended to enforce the security poli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mportant that these be "known" as correct.  That is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 system level programs (such as the operating syste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changed arbitrarily.  At very least, the procedur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who is authorized to make changes to systems, u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, and how the changes should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environments, configuration management is also desir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to physical configuration of equipment.  Maintaining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6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horized hardware configuration should be given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 in your security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1  Non-Standar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asionally, it may be beneficial to have a slightly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in order to thwart the "standard" attack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intruders.  The non-standard parts of the configura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different password encryption algorithms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locations, and rewritten o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syst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tandard configurations, however, also have their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hanging the "standard" system, these modification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maintenance more difficult by requir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to be written, software modification aft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upgrades, and, usually, someone with special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drawbacks of non-standard configuration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only used in environments with a "firewall" mach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.9.1).  The firewall machine is modified in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since it is susceptible to attack, while inter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 the firewall are left in their standar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cid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of the document will supply some guidance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computer security event is in progress on a machine,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, or multi-site environment.  The operative philosoph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of a breach of computer security, whether it b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uder attack or a disgruntled employee, is to plan for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in advance.  There is no substitute for creating contin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s for the types of event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computer security, while quite important in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security plan, usually falls heavily on protecting sys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, and perhaps monitoring systems to detect attacks.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 is usually paid for how to actually handle the at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ccurs.  The result is that when an attack is in progres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sions are made in haste and can be damaging to track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of the incident, collecting evidence to be used in pro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orts, preparing for the recovery of the system, and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able data contain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6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1  Have a Plan to Follow in Case of an In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handling an incident is being prepared to respo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ident occurs.  This includes establishing a suitab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rotections, so that if the incident becomes severe,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occur is limited.  Protection includes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 handling guidelines or a contingency response pl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rganization or site.  Having written plans eliminat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mbiguity which occurs during an incident, and will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re appropriate and thorough set of responses.  Second,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is preparing a method of notification, so you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to call and the relevant phone numbers.  It is importa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conduct "dry runs," in which your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nel, system administrators, and managers simula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to respond efficiently to an incident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ous reasons.  The most important benefit is directl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s--preventing loss of human life.  Some computing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 critical systems, systems on which human life depend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ontrolling some aspect of life-support in a hospi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ing air traffic control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portant but often overlooked benefit is an economic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both technical and managerial personnel respo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 requires considerable resources, resourc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d more profitably if an incident did not requi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  If these personnel are trained to handle an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ly, less of their time is required to deal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ird benefit is protecting classified, sensi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rietary information.  One of the major dangers of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incident is that information may be ir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 incident handling minimizes this dang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ified information is involved, other government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pply and must be integrated into any plan for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urth benefit is related to public relations.  Ne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ecurity incidents tends to be damag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's stature among current or potentia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 incident handling minimizes the potential f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nal benefit of efficient incident handling is related t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s.  It is possible that in the near future organiz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ed because one of their nodes was used to launch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6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.  In a similar vein, people who develop p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arounds may be sued if the patches or workar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effective, resulting in damage to systems, or if the p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arounds themselves damage systems.  Knowing abou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vulnerabilities and patterns of attacks and the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measures is critical to circumventing possibl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2  Order of Discussion in this Session Suggests a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pter is arranged such that a list may be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ble of Contents to provide a starting point f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icy for handling ongoing incidents.  The main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a policy for handling incid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Overview (what are the goals and objectives in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i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Evaluation (how serious is the inci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Notification (who should be notified about the inci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Response (what should the response to the incident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Legal/Investigative (what are the legal and prosec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ications of the inci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Documentation Logs (what records should be kept from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, and after the inci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se points is important in an overall plan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s.  The remainder of this chapter will detail th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d in each of these topics, and provide some guidanc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should be included in a site policy for handling in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3  Possible Goals and Incentives for Efficient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any set of pre-planned procedures, attention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set of goals to be obtained in handling an incid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als will be placed in order of importance depending on th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e such set of goal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re integrity of (life) crit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 and resto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 and restor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out how i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 escalation and further inc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 negative pub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out who d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nish the att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6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rtant to prioritize actions to be taken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 well in advance of the time an incid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an incident may be so complex that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everything at once to respond to it; priorities are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priorities will vary from institution-to-instit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uggested priorities serve as a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ng an organization's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Priority one -- protect human life and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fety; human life always has precedence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Priority two -- protect classified and/or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(as regulated by your site or by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Priority three -- protect other dat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rietary, scientific, managerial and othe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loss of data is costly in terms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Priority four -- prevent damage to systems (e.g.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lteration of system files, damage to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); damage to systems can result in costl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and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Priority five -- minimize disruption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urces; it is better in many cases to shut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or disconnect from a network than to risk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ata 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portant implication for defining priorities is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life and national security consider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d, it is generally more important to save data th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hardware.  Although it is undesirable t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or loss during an incident, systems can be replac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 or compromise of data (especially classified data)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ually not an acceptable outcome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handling an incident is being prepared to respo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ident occurs.  This includes establishing a suitab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rotections so that if the incident becomes severe,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occur is limited.  Protection includes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 handling guidelines or a contingency response pl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rganization or site.  Written plans eliminate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which occurs during an incident, and will lead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and thorough set of responses.  Second,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is preparing a method of notification so you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to call and how to contact them.  For example, every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partment of Energy's CIAC Team carries a card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eam member's work and home phone numbers, as well as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.  Third, your organization or site should establish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for every machine and system.  Having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s much of the threat of even a severe incide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s preclude serious data loss.  Fourth, you shoul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e systems.  This involves eliminating vulner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ing an effective password policy, and other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which will be explained later in this document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ucting training activities is part of prot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, for example, to conduct "dry runs," in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ecurity personnel, system administrators, and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e handling an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4  Local Policies and Regulations Providing Gui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lan for responding to security incidents should be gu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policies and regulations.  Government and private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 with classified material have specific rules that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licies your site makes about how it responds to in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discussed in sections 2.4 and 2.5) will shape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t may make little sense to create mechanis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and trace intruders if your site does not pla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against the intruders if they are caugh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s may have policies that affect your plans.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ies often release information about telephone trac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 enforcement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5.5 also notes that if any legal action is plann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pecific guidelines that must be follow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nformation collected can be used as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1  Is It R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age involves determining the exact problem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, if not most, signs often associated with virus inf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intrusions, etc., are simply anomalies such a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s.  To assist in identifying whether there reall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, it is usually helpful to obtain and use any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hich may be available.  For example,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packages can greatly assist someone who think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virus in a Macintosh computer.  Audit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emely useful, especially in determining whether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attack.  It is extremely important to obta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pshot as soon as one suspects that something is wrong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s cause a dynamic chain of events to occur, and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snapshot may do more good in identifying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ource of attack than most other actions which can be tak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age.  Finally, it is important to start a log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 system events, telephone conversations, time st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, can lead to a more rapid and systematic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, and is the basis for subsequent stages of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certain indications or "symptoms" of an incid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rve special 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New user accounts (e.g., the account RUMPLESTILT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unexplainedly been created), or high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ccount that has had virtually no activ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New files (usually with novel or strange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data.xx or 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ccounting discrepancies (e.g., in a UNIX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ght notice that the accounting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admin/lastlog has shrunk, something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you very suspicious that there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u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hanges in file lengths or dates (e.g., a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spicious if he/she observes that the .EX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MS DOS computer have unexplainedly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over 18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ttempts to write to system (e.g., a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s that a privileged user in a VM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ing to alter RIGHTSLIST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Data modification or deletion (e.g., files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Denial of service (e.g., a system manage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users become locked out of a UNIX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changed to single use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Unexplained, poor system performance (e.g.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se time becomes unusually 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nomalies (e.g., "GOTCHA" is displayed o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or there are frequent unexplained "beep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spicious probes (e.g., there ar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uccessful login attempts from another 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spicious browsing (e.g., someone becomes a roo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UNIX system and accesses file after fil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's account, then another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of these indications is absolute "proof" that an incid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6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ing, nor are all of these indications normally obser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cident occurs.  If you observe any of these ind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t is important to suspect that an inciden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ing, and act accordingly.  There is no formu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ing with 100 percent accuracy that an inci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ing (possible exception: when a virus dete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your machine has the nVIR virus and you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y examining contents of the nVIR resource in you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, you can be very certain that your machine is inf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best at this point to collaborate with other techn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ecurity personnel to make a decision as a grou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n incident i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2 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the identification of the incident is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and impact of the problem.  It is important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the boundaries of the incident in order to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 with it.  In addition, the impact of an incid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its priority in allocating resources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.  Without an indication of the scope and imp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, it is difficult to determine a correc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identify the scope and impact, a set of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defined which is appropriate to the site and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nnections available.  Some of the iss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s this a multi-site incid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re many computers at your site e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id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s sensitive information invol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hat is the entry point of the incident (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line, local terminal, etc.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s the press invol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hat is the potential damage of the incid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hat is the estimated time to close out the incid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hat resources could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ndle the incid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Possible Types of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confirmed that an incident is occur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personnel must be notified.  Who and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is achieved is very important in keeping the ev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both from a technical and emotional stand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1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f all, any notification to either local or off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nel must be explicit.  This requires that any statement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n electronic mail message, phone call, or fax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the incident that is clear, concise,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fied.  When you are notifying others that will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an event, a "smoke screen" will only divide the ef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confusion.  If a division of labor is sugges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ful to provide information to each section about w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ed in other efforts.  This will not on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ion of effort, but allow people working on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to know where to obtain other information that w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resolve a part of the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2  Fac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important consideration when communicat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 is to be factual.  Attempting to hide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 by providing false or incomplete information may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 successful resolution to the incident, but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sen the situation.  This is especially true when the 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d.  When an incident severe enough to gain pres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going, it is likely that any false information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substantiated by other sources.  This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ly on the site and may create enough ill-will between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ress to damage the site's public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3  Choice of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oice of language used when notifying peop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 can have a profound effect on the way tha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.  When you use emotional or inflammatory terms, you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ectations of damage and negative outcomes of the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rtant to remain calm both in written and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issue associated with the choice of langu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to non-technical or off-site personne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to accurately describe the incident without undu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nfusing messages.  While it is more difficult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 to a non-technical audience, it is often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-technical description may be required for upp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, the press, or law enforcement liais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ce of these notifications cannot be underestimat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difference between handling the incident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lating to some higher level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6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4  Notification of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Point of Contact (POC) people (Technical, Administr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se Teams, Investigative, Legal, Vendors,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rs), and which POCs are visible to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ider community (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Other sites that migh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there is the question of who should be notifi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fter the incident.  There are several classes of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eed to be considered for notification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personnel, administration, appropriate respons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as CERT or CIAC), law enforcement, vendo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providers.  These issues are important for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of contact, since that is the person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notification of others (see section 5.3.6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).  A list of people in each of these categorie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time saver for the POC during an incident. 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ifficult to find an appropriate person during an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any urgent events are on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 people responsible for handl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, there may be other sites affected by the incid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simply at risk from the incident).  A wider commu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may also benefit from knowledge of the incident.  Oft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of the incident once it is closed out i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 to the wider user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5  Public Relations 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most important issues to consider is when, who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to release to the general public through the pres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any issues to consider when deciding this particular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and foremost, if a public relations office exi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, it is important to use this office as liaison to the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blic relations office is trained in the type and wor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released, and will help to assure that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te is protected during and after the incident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ublic relations office has the advantag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e candidly with them, and provide a buff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press attention and the need of the POC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ver the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ublic relations office is not available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the press must be carefully consider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sensitive, it may be advantageous to provi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al or overview information to the press. 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hat any information provided to the p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reviewed by the perpetrator of the incident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st to this consideration, it was discussed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leading the press can often backfire and cause more damag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ing sensi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t is difficult to determine in advance what level o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vide to the press, some guidelines to keep in mi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Keep the technical level of detail low.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bout the incident may provid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for copy-cat events or even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's ability to prosecute once the event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Keep the speculation out of pres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ulation of who is causing the incid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tives are very likely to be in error and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nflamed view of the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ork with law enforcement professional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idence is protected.  If prosecution is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re that the evidence collected is not divul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ry not to be forced into a press interview bef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ed.  The popular press is famous for the "2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view, where the hope is to catch the interviewe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ard and obtain information otherwis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Do not allow the press attention to detr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ing of the event.  Always remember that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ure of an incident is of primary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6  Who Needs to Get Invol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now exists a number of incident response teams (IRTs)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CERT and the CIAC. (See sections 3.9.7.3.1 and 3.9.7.3.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s exists for many major government agencies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s.  If such a team is available for your s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of this team should be of primary importa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rly stages of an incident.  These team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ing computer security incidents over a range of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entities.  Even if the incident is believed to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single site, it is possible that the inform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 response team could help in closing out the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ting up a site policy for incident handl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able to create an incident handling team (IHT),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teams that already exist, that will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computer security incidents for the si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).  If such a team is created, it is essent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lines be opened between this team and other I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n incident is under way, it is difficult to open a tr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ue between other IHTs if none has exis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topic still untouched here is how to actually respo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.  The response to an event will fall in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 of containment, eradication, recovery, and follow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containment is to limit the extent of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t is important to limit the spread of a worm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network as quickly as possible.  An essenti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ment is decision making (i.e., determining whether to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ystem down, to disconnect from a network, to monito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activity, to set traps, to disable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file transfer on a UNIX system, etc.).  Some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 is trivial; shut the system down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ified or sensitive, or if proprietary information is at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cases, it is worthwhile to risk having some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if keeping the system up might enable you to ident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u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stage, containment, should involve car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etermined procedures.  Your organization or site sh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define acceptable risks in dealing with an incid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prescribe specific actions and strategi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notification of cognizant authorities should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n incident has been detected, it is important to firs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containing the incident.  Once the incid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, it is now time to eradicate the cause. 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help you in this effort.  For example, era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available to eliminate most viruses which infec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  If any bogus files have been created,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m at this point.  In the case of virus infec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to clean and reformat any disks containing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Finally, ensure that all backups are clean.  M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cted with viruses become periodically reinfect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people do not systematically eradicate the vir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cause of an incident has been eradicated, th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 defines the next stage of action.  The goal of reco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urn the system to normal.  In the case of a networ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, it is important to install patches for 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vulnerability which was explo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most important stages of responding to incid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he most often omitted---the follow-up stage.  This s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because it helps those involved in handling the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 a set of "lessons learned" (see section 6.3)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performance in such situations.  This stage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which justifies an organization's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ort to management, and yields information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ential in legal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important element of the follow-up stage is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mortem analysis.  Exactly what happened, and at what ti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well did the staff involved with the incident perform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 of information did the staff need quickly, and how c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gotten that information as soon as possible?  What w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ff do differently next time?  A follow-up report is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 provides a reference to be used in cas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incidents.  Creating a formal chronology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time stamps) is also important for leg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ly, it is also important to as quickly obtain a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e of the amount of damage the incident caus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oss of software and files, hardware damage, and man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s to restore altered files, reconfigure affected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forth.  This estimate may become the basis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cution activity by the FBI, the U.S. Attorney Gener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.1  What Will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sto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lation to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hich level of service is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oni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nstrain or shut d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.2  Consider Designating a "Single Point of Conta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ident is under way, a major issue is deciding who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of coordinating the activity of the multitude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jor mistake that can be made is to have a number of "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" (POC) that are not pulling their efforts toge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add to the confusion of the event, an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 to additional confusion and wasted or ineffectiv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ngle point of contact may or may not be the person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" of the incident.  There are two distinct roll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ciding who shall be the point of contact and th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of the incident.  The person in charge will make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o the interpretation of policy applied to the ev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ility for the handling of the event falls o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.  In contrast, the point of contact must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ort of all the parties involved with handl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int of contact must be a person with the technical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ccessfully coordinate the effort of the system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involved in monitoring and reacting to the attack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agement structure of a site is such that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et of resources is not a technically competent per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 to handling the details of the operations of th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s ultimately responsible for the use of thes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important function of the POC is to mainta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 enforcement and other external agencies (such as the CIA, D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 Army, or others) to assure that multi-agency invol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if legal action in the form of prosecution is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C may be able to speak for the site in cou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is to have multiple witnesses that will b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 in a legal sense, and will weaken any cas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ers.  A single POC may also be the single person i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vidence collected, which will keep the number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ing for evidence to a minimum.  As a rule of thum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people that touch a potential piece of evidence,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ility that it will be inadmissible in cou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below (Legal/Investigative) will provide more deta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tion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Legal/Investi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.1  Establishing Contacts with Investigative Ag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rtant to establish contacts with personn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igative agencies such as the FBI and Secret Servic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ossible, for several reasons.  Local law enforcement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offices or campus police organization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ed when appropriate.  A primary reason is that onc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is in progress, there is little time to call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nel in these agencies to determine exactly wh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of contact is.  Another reason is that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perate with these agencies in a manner that will foste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relationship, and that will be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procedures of these agencies.  Knowing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in advance and the expectations of your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is a big step in this direction.  For exam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to gather evidence that will be admissible in a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.  If you don't know in advance how to gather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idence, your efforts to collect evidence during an incid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to be of no value to the investigative agency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eal.  A final reason for establishing contact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is that it is impossible to know the particular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assume jurisdiction in any given incident.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s and finding the proper channels early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ing to an incident go considerably mor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organization or site has a legal counsel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 this office soon after you learn that an incid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ess.  At a minimum, your legal counsel need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tect the legal and financial interests of your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.  There are many legal and practical issues,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Whether your site or organization is willing to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 publicity or exposure to cooperate with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secution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ownstream liability--if you leave a compromi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s so it can be monitored and another computer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the attack originated from your system, your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anization may be liable for damage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Distribution of information--if your site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s information about an attack in whi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or organization may be involved or the 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product that may affect ability to mar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, your site or organization may again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y damages (including damage of repu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Liabilities due to monitoring--your site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sued if users at your site or elsewhere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r site is monitoring account activi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, there are no clear precedents y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ies or responsibilities of organization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incident or who might be involved in suppo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igative effort.  Investigators will often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s to help trace and monitor intruders -- indeed, 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igators cannot pursue computer intrusions without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rom the organizations involved.  However, investi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provide protection from liability claims, and thes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fforts may drag out for months and may take lots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ther side, an organization's legal council may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eme caution and suggest that tracing activities be hal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ruder shut out of the system.  This in itself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protection from liability, and may prevent investi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dentifying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lance between supporting investigative activity and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 is tricky; you'll need to consider the advi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cil and the damage the intruder is causing (if any)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ecision about what to do during any particular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egal counsel should also be involved in any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investigative agencies when an incident occur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.  The decision to coordinate efforts with investi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cies is most properly that of your site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ing your legal counsel will also foster the multi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ion between your site and the particular investi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cy involved which in turn results in an efficient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or.  Another result is that you are likely to obtai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help you avoid future legal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your legal counsel should evaluate your site'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for responding to incidents.  It is essential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clean bill of health" from a legal perspectiv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carry out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.2  Formal and Informal Leg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most important considerations i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igative agencies is verifying that the person wh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ing for information is a legitimate representat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cy in question.  Unfortunately, many well intention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unknowingly leaked sensitive information about inci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unauthorized people into their systems, etc.,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has masqueraded as an FBI or Secret Service ag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consideration is using a secure means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many network attackers can easily reroute electronic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using electronic mail to communicate with other agenci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others dealing with the incident at hand).  Non-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lines (e.g., the phones normally used in the business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frequent targets for tapping by network intruders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7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established set of rules for responding to an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U.S. Federal Government becomes involved. 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t order, no agency can force you to monitor,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network, to avoid telephone contact with the 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ers, etc..  As discussed in section 5.5.1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 the matter with your legal counsel, especia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ing an action that your organization has never tak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agency involved may ask you to leave an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on and to monitor activity on this machin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lying with this request will ensure continued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gency--usually the best route towards find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etwork attacks and, ultimately, terminating thes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ly, you may need some information or a fav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cy involved in the incident.  You are likely to ge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only if you have been cooperative.  Of particular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oiding unnecessary or unauthorized disclosur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incident, including any information furn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cy involved.  The trust between your site and th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ges upon your ability to avoid compromising the case th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uild; keeping "tight lipped" is im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your needs and the needs of an investigative agenc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.  Your site may want to get back to normal busin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an attack route, but the investigative agency may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this route open.  Similarly, your site may want to 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omised system down to avoid the possibility of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ity, but again the investigative agency may wan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monitoring.  When there is such a conflict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x set of tradeoffs (e.g., interests of your s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, amount of resources you can devote to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risdictional boundaries, etc.).  An important guiding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ed to what might be called "Internet citizenship" [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B89, 23] and its responsibilities.  Your site can shut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, and this will relieve you of the stress, resource de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anger of negative exposure.  The attacker, however,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imply move on to another system, temporarily leav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d to the attacker's intention and actions until anoth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ttack can be detected.  Providing that there is no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s and others, the most responsible course of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operate with the participating agency by le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omised system on.  This will allow monitoring (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ly, the possibility of terminating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at to systems just like yours).  On the other hand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amage to computers illegally accessed through your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is more complicated: shutting down the intruder may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damage to systems, but might make it impossible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he intruder.  If there has been damage, the decis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it is important to leave systems up to catch the intru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lve all the organizations effected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icating the issue of network responsibili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tion that if you do not cooperate with th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d, you will be less likely to receive help from that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Documentation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spond to an incident, document all detail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.  This will provide valuable information to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as you try to unravel the course of events.  Documen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will ultimately save you time.  If you don't docume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vant phone call, for example, you are likely to forge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information you obtain, requiring you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of information once again.  This wastes yours and oth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something you can ill afford.  At the same time,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will provide evidence for prosecution efforts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moves in this direction.  Documenting an incident also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erform a final assessment of damage (something you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law enforcement officers will want to know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the basis for a follow-up analysis in which you can eng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uable "lessons learned"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l stages of an incident, it is often in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whether prosecution is viable, so you should documen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athering evidence for a court case.  At a minimu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ll system events (audit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ll actions you take (time tag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ll phone conversations (including the person with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alked, the date and time, and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straightforward way to maintain documentation is kee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book.  This allows you to go to a centralized,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of information when you need it, instead of requir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through individual sheets of paper.  Much o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evidence in a court of law.  Thus, when you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ct that an incident will result in prosecution or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igative agency becomes involved, you need to regularl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ay) turn in photocopied, signed copies of your logbook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media you use to record system events) to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dian who can store these copied pages in a secure place (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).  When you submit information for storage, you should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signed, dated receipt from the document custodian.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serve these procedures can result in invalid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idence you obtain in a court of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stablishing Post-Inciden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ake of an incident, several actions should take plac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can be 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 inventory should be taken of the systems' as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e., a careful examination should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as affected by the incid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lessons learned as a result of the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included in revised security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the incident from re-occur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 new risk analysis should be developed in l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id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n investigation and prosecution of the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caused the incident should commence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emed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our steps should provide feedback to the site security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ttee, leading to prompt re-evaluation and amend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Removing Vulner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ll vulnerabilities once an incident has occur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.  The key to removing vulnerabilities is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ing of the breach.  In some cases, it is prude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ccess or functionality as soon as possible, and the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operation in limited stages.  Bear in mind that re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while an incident is in progress will obviously not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, including the alleged problem users, that the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ware of a problem; this may have a deleterious effec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igation.  However, allowing an incident to continu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he likelihood of greater damage, loss, aggrav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(civil or crim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determined that the breach occurred due to a fla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' hardware or software, the vendor (or supplier) and the 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ified as soon as possible.  Including relevant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(also electronic mail addresses and fax numbers) in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policy is strongly recommended.  To ai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ment and understanding of the problem, the flaw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as much detail as possible, including detail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loit the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the breach has occurred, the entire system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should be considered suspect.  System software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arget.  Preparation is key to recovering from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nted system.  This includes checksumming all tapes from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checksum algorithm which (hopefully) is resis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 [10].  (See sections 3.9.4.1, 3.9.4.2.)  Assum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distribution tapes are available, an analysis of 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hould commence, and any irregularities should be no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ed to all parties involved in handling the incident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difficult, in some cases, to decide which backup ta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from; consider that the incident may have contin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 or years before discovery, and that the suspect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of the site, or otherwise have intimate knowledge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ystems.  In all cases, the pre-incident prepa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what recovery is possible.  At worst-case, resto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manufactures' media and a re-installation of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he most prude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 the lessons learned from the incident and always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d procedures to reflect changes necessit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.1  Assessing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cleanup can begin, the actual system dam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erned.  This can be quite time consuming, but should l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insight as to the nature of the incident, and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igation and prosecution.  It is best to compar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s or original tapes when possible; advance prep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.  If the system supports centralized logging (most do)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over the logs and look for abnormalities.  If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ing and connect time accounting is enabled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 of system usage.  To a lesser extent, disk usage may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on the incident.  Accounting can provide much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an analysis of an incident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.2 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damage has been assessed, it is necessary to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 for system cleanup.  In general, bringing up serv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demand to allow a minimum of user inconvenie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practice.  Understand that the proper recovery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are extremely important and should be specif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necessary to go back to the original distributed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ustomize the system.  To facilitate this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7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nario, a record of the original systems setup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ation change should be kept current with each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.3  Foll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believe that a system has been restored to a "saf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, it is still possible that holes and even trap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rking in the system.  In the follow-up stage, the sys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nitored for items that may have been mis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up stage.  It would be prudent to utilize some of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in section 3.9.8.2 (e.g., COPS) as a start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ools don't replace continual system monitoring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administr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.4  Keep a Securit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iscussed in section 5.6, a security log can be most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is phase of removing vulnerabilitie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tions here; the first is to keep logs of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been used to make the system secure again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command procedures (e.g., shell scripts) tha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periodic basis to recheck the security.  Second, keep 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system events.  These can be referenced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extent of the damage of a given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Capturing Lessons Lea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.1  Understand the Le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n incident, it is prudent to write a report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, method of discovery, correction procedure,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, and a summary of lesson learned.  This will a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understanding of the problem.  Remember, i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 from an incident if you don't understand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.2 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2.1  Other Security Devices,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is a dynamic, not static process.  Sites ar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nature of security available at each site, and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evices and methods that will help promot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ing up with the security area of the computer indus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methods will assure a security manager of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tage of the lates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2.2  Repository of Books, Lists, Informa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an on site collection of books, list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s, etc., as guides and references for sec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Keep this collection up to date.  Remember, a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, so do security methods an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2.3  Form a Sub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a subgroup of system administration personnel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e security staff.  This will allow discu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problems and multiple views of the site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es.  This subgroup can also act to develop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policy and make suggested changes 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 sit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Upgrading Policie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.1  Establish Mechanisms for Updating Policies,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incident is based on poor policy, and unless the poli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, then one is doomed to repeat the past.  Once a s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ed from and incident, site policy and procedur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ed to encompass changes to prevent similar incident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 incident, it would be prudent to review poli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on a regular basis.  Reviews are imperativ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's changing compu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.2  Problem Repor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blem reporting procedure should be implemented to de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tail, the incident and the solutions to the inciden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 should be reviewed by the site security subgroup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of the incident with possible sugg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policy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Quarterman, J., "The Matrix: Computer Networks and 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Worldwide", Pg. 278, Digital Press, Bedford, MA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Brand, R., "Coping with the Threat of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s: A Primer from Prevention through Recovery", R. B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-line from: cert.sei.cmu.edu:/pub/info/primer, 8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Fites, M., Kratz, P. and A. Brebner, "Control and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Information Systems", Computer Science Press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 Johnson, D., and J. Podesta, "Formulating a Company Poli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and Use and Disclosure of Electronic Mail 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s", Available from: The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(EMA) 1555 Wilson Blvd, Suite 555, Arlingto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209, (703) 522-7111, 22 October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 Curry, D., "Improving the Security of Your UNIX System", S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 Report ITSTD-721-FR-90-21, April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 Cheswick, B., "The Design of a Secure Internet Gatew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ings of the Summer Usenix Conference, Anaheim, CA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 Linn, J., "Privacy Enhancement for Internet Electronic Mail: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-- Message Encipherment and Authentication Procedures",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3, IAB Privacy Task Force, August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Kent, S., and J. Linn, "Privacy Enhancement f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Mail: Part II -- Certificate-Based Key Manage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14, IAB Privacy Task Force, August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9] Linn, J., "Privacy Enhancement for Internet Electronic Mail: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 -- Algorithms, Modes, and Identifiers", RFC 1115, IAB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 Force, August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] Merkle, R., "A Fast Software One Way Hash Function"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ptology, Vol. 3, No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] Postel, J., "Internet Protocol - DARPA Internet Progra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", RFC 791, DARPA, September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2] Postel, J., "Transmission Control Protocol - DARP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Protocol Specification", RFC 793, DARPA, September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3] Postel, J., "User Datagram Protocol", RFC 768, USC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ces Institute, 28 August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4] Mogul, J., "Simple and Flexible Datagram Access Contr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-based Gateways", Digital Western Research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arch Report 89/4, March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5] Bellovin, S., and M. Merritt, "Limitations of the Kerb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ion System", Computer Communications Review,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6] Pfleeger, C., "Security in Computing", Prentice-Hall, Engle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ffs, N.J.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7] Parker, D., Swope, S., and B. Baker, "Ethical Confli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nd Computer Science, Technology and Business", Q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Sciences, Inc., Wellesley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8] Forester, T., and P. Morrison, "Computer Ethics: Ta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hical Dilemmas in Computing", MIT Press, Cambridge, MA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9] Postel, J., and J. Reynolds, "Telnet Protocol Specification",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4, USC/Information Sciences Institute, May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0] Postel, J., and J. Reynolds, "File Transfer Protocol", RFC 9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C/Information Sciences Institute, October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1] Postel, J., Editor, "IAB Official Protocol Standards", RFC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AB, April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2] Internet Activities Board, "Ethics and the Internet", RFC 10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Activities Board, January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3] Pethia, R., Crocker, S., and B. Fraser, "Policy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ure Operation of the Internet", CERT, TIS, CERT, RF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4] Computer Emergency Response Team (CERT/CC), "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Change Requests", CERT Advisory CA-91:03, April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5] Computer Emergency Response Team (CERT/CC), "TELNET Bre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", CERT Advisory CA-89:03, August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6] CCITT, Recommendation X.509, "The Directory: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work", Anne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7] Farmer, D., and E. Spafford, "The COPS Security Checker Syste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ings of the Summer 1990 USENIX Conference, Anaheim,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s. 165-170, June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nnotated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nt of this annotated bibliography is to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ve collection of resources of information tha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of this handbook.  It is meant provide a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research in the security area.  Included are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 of information for those who wish to pursue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securit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8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Computer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BA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erican Bar Association, Section of Sc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ology, "Guide to the Prosecution of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ud by the Use of Computer Crime Statutes", America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ion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EN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der, D., "Computer Law: Evidence and Procedu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. Bender, New York, NY, 1978-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pt up to date with supp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ars covering 1978-1984 focuses on: Computer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idence and procedures.  The years 1984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cus on general computer law.  Bibl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s and index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LOOMBECK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ombecker, B., "Spectacular Computer Crimes", Dow Jon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win, Homewood, IL.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rce Clearing House, "Guide to Computer Law", (T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w Reports), Chicago, IL.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t cases and decisions rendered by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ts throughout the United States on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law.  Includes Case Table and Top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ly, C., "Organizing for Computer Crime Investi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secution", U.S. Dept. of Justice, Office of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, Under Contract  Number OJP-86-C-002,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itute of Justice, Washington, DC, July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ENW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nwick, W., Chair, "Computer Litigation, 1985: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ctics and Techniques", Litigation Course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es No. 280, Prepared for distribu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Litigation, 1985: Trial Tac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ques Program, February-March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EMIGNAN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mignani, M., "Viruses and Criminal Law"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ACM, Vol. 32, No. 6, Pgs. 669-671, Jun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UB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band, F., and R. Shelton, Editors, "Pro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Systems and Software: New Approaches for Comb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ft of Software and Unauthorized Intrusion",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ed at a workshop sponsored by the National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ation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CEW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Ewen, J., "Dedicated Computer Crime Units",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ibutors: D. Fester and H. Nugent, Prepa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ional Institute of Justice, U.S. Department of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Institute for Law and Justice, Inc., under contr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JP-85-C-006, Washington, DC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ARK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ker, D., "Computer Crime: Criminal Justi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", U.S. Dept. of Justice, National Institute of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ice of Justice Programs, Under Contr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JP-86-C-002, Washington, D.C., August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HA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w, E., Jr., "Computer Fraud and Abuse Act of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gressional Record (3 June 1986), Washington,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June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R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le, P., "The Computer Fraud and Abuse Act of 1986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 Senate Committee on the Judiciary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AEL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elli, W., Editor, "Computer Security in th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", Proceedings of the Fifth IFIP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on Computer Security, IFIP/Sec '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ARRO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oll, J., "Computer Security", 2nd Edition, Butter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shers, Stoneham, MA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OP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oper, J., "Computer and Communications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ategies for the 1990s", McGraw-Hil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R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d, R., "Coping with the Threat of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idents: A Primer from Prevention through Recovery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8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. Brand, 8 June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computer security becomes a more important iss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rn society, it begins to warrant a systematic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st majority of the computer security proble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s associated with them can be prevented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expensive measures.  The most important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ive of these measures are available in the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lanning phases.  These methods are pres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per, followed by a simplified guide to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ing and recovery.  Available on-lin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.sei.cmu.edu:/pub/info/pr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ESW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swick, B., "The Design of a Secure Internet Gatew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edings of the Summer Usenix Conference, Anaheim,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ne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ef abstract (slight paraphras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tract): AT&amp;T maintains a large internal Inter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s to be protected from outside attack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ing useful services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per describes AT&amp;T's Internet gatew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teway passes mail and many of the comm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between AT&amp;T internal machines a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ccomplished without IP connectivity using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achines: a trusted internal machine and an un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gateway.  These are connected by a privat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ternal machine provides a few carefully-gu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to the external gateway. 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s protect the internal internet even i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 is fully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very useful and interesting desig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ewall gateway systems rely on a system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omised, could allow access to the machin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ewall.  Also, most firewall systems requi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want access to Internet services to have ac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ewall machine.  AT&amp;T's design allows AT&amp;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users access to the standard services of TEL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 from their own workstations without ac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ewall machine.  A very useful paper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maintain some of the benefits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vity while still maintaining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UR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y, D., "Improving the Security of Your UNIX Syste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I International Report ITSTD-721-FR-90-21, April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per describes measures that you, a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ministrator can take to make your UNIX system(s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e.  Oriented primarily at SunOS 4.x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covered applies equally well to any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X system with or without NFS and/or Yellow Pages (N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of the information can also be applied to System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this is not a primary focus of the paper.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reference, this is also available on the Inter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ous locations, includ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.sei.cmu.edu:/pub/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tes, M., Kratz, P. and A. Brebner, "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of Computer Information Systems",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ook serves as a good guide to the issue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orming computer security policies and proced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k is designed as a textbook for an introductory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information system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ok is divided into five sections: Risk Management 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feguards: security and control measures,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dministrative (II), Safeguards: Security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sures, Technical (III), Legal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ionalism (IV), and CICA Computer Contro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ok is particularly notable for its straigh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ach to security, emphasizing that common sen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consideration in designing a security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s note that there is a tendency to look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solutions to security problems while over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nizational controls which are often cheaper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effective.  298 pages, including references an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ARFIN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rfinkel, S, and E. Spafford, "Practical Unix Securi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'Reilly &amp; Associates, ISBN 0-937175-72-2, Ma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x 450 pages, $29.95.  Orders: 1-800-338-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 &amp; Canada), 1-707-829-0515 (Europe), email: nuts@or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one of the most useful books availabl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.  The first part of the book covers standar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nix security basics, with particular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s.  The second section covers enforcing secur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.  Of particular interest to the Internet us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tions on network security, which addres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ommon security problems that afflict Interne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.  Four chapters deal with handling security inci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book concludes with discussions of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ysical security, and useful checklists and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urces.  The book lives up to its name; it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 references to possible security holes,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, and things to do to improve secur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k is an excellent complement to this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REENIA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nia, M., "Computer Security Information Sourceboo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xikon Services, Sacramento, CA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nager's guide to computer security.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book of key reference material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control and computer crimes bibliograp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OFF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, L., "Rogue Programs: Viruses, Wo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jan Horses", Van Nostrand Reinhold, NY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84 pages, includes bibliographical references and ind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JOHN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son, D., and J. Podesta, "Formulating A Company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ccess to and Use and Disclosure of Electronic 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ny Computer Syst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hite paper prepared for the EMA, written by two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rivacy law.  Gives background on the issues, and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lic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rom: The Electronic Mail Association (E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55 Wilson Blvd, Suite 555, Arlington, VA, 22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03) 522-7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K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nt, Stephen, "E-Mail Privacy for the Internet: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trict Registration Procedures will be Implemen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ar", Business Communications Review, Vol. 20, No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. 55, 1 January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, W., and M. Sundareshan, "Secure Commun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nvironments: A Hierachical Key Management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nd-to-End Encryption", IEEE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nications, Vol. 37, No. 10, Pg. 1014, 1 October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U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, W., and M. Sundareshan, "A Model for Multileve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omputer Networks", IEEE Transactions 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ineering, Vol. 16, No. 6, Page 647, 1 June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ional Security Agency, "Information System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s and Services Catalog", NSA, Quarterly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SA's catalogue contains chapter on: Endorsed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s List; NSA Endorsed Data Encryption Standard (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s List; Protected Services List; Evalu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; Preferred Products List; and Endorsed Tool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talogue is available from the Superint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s, U.S. Government Printing Office,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C.  One may place telephone orders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02) 783-32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ed States Congress, Office of Technology Assess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fending Secrets, Sharing Data: New Locks and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onic Information", OTA-CIT-310, October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port, prepared for congressional committee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deral policy on the protection of electronic informa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esting because of the issues it raise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act of technology used to protect informat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s as a reasonable introduction to the variou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formation protection mechanisms.  185 pages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U.S. Government Printing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AL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mer, I., and G. Potter, "Computer Security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ment", Van Nostrand Reinhold, N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FLE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fleeger, C., "Security in Computing", Prentice-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lewood Cliffs, NJ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eneral textbook in computer security, this book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llent and very readable introduction to classi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problems and solutions, with a particular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ion.  The encryption coverage serves 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 to the subject.  Other topics covere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ing secure programs and systems, security of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l computer security, network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, physical security, risk analysis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ning, and legal and ethical issues.  538 pag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and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HIR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rey, R., "Defense Data Network Security Architectu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Communication Review, Vol. 20, No. 2, Page 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April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PAFF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fford, E., Heaphy, K., and D. Ferbrache, "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es: Dealing with Electronic Vandalism and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ats", ADAPSO, 1989. (109 p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good general reference on computer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concerns.  In addition to describing vir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detail, it also covers more general security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gal recourse in case of security problems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of laws, journals focused on computers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ther security-rela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rom: ADAPSO, 1300 N. 17th St, Suite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lington VA 22209.  (703) 522-50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OLL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ll, C., "Stalking the Wily Hacker"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ACM, Vol. 31, No. 5, Pgs. 484-497, AC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York, NY, May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rticle describes some of the technical mea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race the intruder that was later chronic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uckoo's Egg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OLL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ll, C., "The Cuckoo's Egg", ISBN 00385-24946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d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fford Stoll, an astronomer turned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ministrator, recounts an exciting, true story of h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ed a computer intruder through the maze of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litary and research networks.  This book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stand and can serve as an interesting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orld of networking.  Jon Postel says in a book revie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[this book] ... is absolutely essential reading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uses or operates any computer connected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y other computer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ALL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labhaneni, S., "Auditing Computer Security: A Man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Studies", Wiley, New York, N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Et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PSR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Professionals for Social Responsibility, "CP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on the Computer Virus", CPSR, Commun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M, Vol. 32, No. 6, Pg. 699, Jun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mo is a statement on the Internet Comput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Computer Professionals for Socia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P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N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ning, Peter J., Editor, "Computers Under At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uders, Worms, and Viruses",  ACM Press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llection of 40 pieces divided into six sect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ergence of worldwide computer networks, electronic brea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ms, viruses, counterculture (articles examining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"hacker"), and finally a section discussing so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gal, and ethical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houghtful collection that addresses the phenomen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ks on computers.  This includes a number o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shed articles and some new ones. 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shed ones are well chosen, and include som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ight be otherwise hard to obtain.  This book i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 to computer security threats that hav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ch of the concern over computer security in recen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RMA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mann, D., Williams, M., and C. Gutierrez,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mputers, Ethics, and Society", Oxford University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Y, 1990.  (376 pages, includes bibliographical 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RE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ster, T., and P. Morrison, "Computer Ethics: Ta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hical Dilemmas in Computing", MIT Press, Cambridge, 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90.  (192 pages including ind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preface: "The aim of this book is two-fold: (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 some of the problems created by society by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(2) to show how these problems present ethical dile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uters professionals and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blems created by computers arise, in turn, fr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sources: from hardware and software mal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misuse by human beings.  We argue that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ir very nature are insecure, unreli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redictable -- and that society has yet to come t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consequences.  We also seek to show how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come newly vulnerable to human misuse of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 of computer crime, software theft, hack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on of viruses, invasions of privacy, and so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ight chapters include "Computer Crime", "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ft", "Hacking and Viruses", "Unreliable Comput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 Invasion of Privacy", "AI and Expert Syste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Computerizing the Workplace."  Includ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on sources and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OU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uld, C., Editor, "The Information Web: Ethical and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ications of Computer Networking", Westview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der, CO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AB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Activities Board, "Ethics and the Intern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FC 1087, IAB, January 1989.  Also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nications of the ACM, Vol. 32, No. 6, Pg. 7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n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mo is a statement of policy by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ities Board (IAB) concerning the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ources of the Internet.  Available on-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ftp.nisc.sri.com, directory rfc, filename rfc1087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available on host nis.nsf.net, directory RF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RFC1087.TX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ART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tin, M., and R. Schinzinger, "Ethics in Enginee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Graw Hill, 2nd Edition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T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sachusetts Institute of Technology, "Teaching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Responsible Use of Computers", MIT, 1985-1986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inted in the Communications of the ACM, Vol. 32, No.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. 704, Athena Project, MIT, Jun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mo is a statement of policy by the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itute of Technology (MIT) on the responsib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ional Institute of Standards and Technology, "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es and Related Threats: A Management Guide", 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Publication 500-166, August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SF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ional Science Foundation, "NSF Poses Code of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hics", Communications of the ACM, Vol. 32, No. 6, Pg. 6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ne 1989.  Also appears in the minutes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eting of the Division Advisory Panel for Netwo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nications Research and Infrastructure, Dave Far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ir, November 29-30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mo is a statement of policy by the National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ation (NSF) concerning the ethical use o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ARKER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ker, D., Swope, S., and B. Baker, "Ethical Confli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nd Computer Science, Technology and Busine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D Information Sciences, Inc., Wellesley, MA. (245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publications on Et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versity of New Mexico (UN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M has a collection of ethics documents. 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islation from several states and policies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is via FTP, IP address ariel.umn.edu. 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/et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The Internet W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R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ck, J., "November 1988 Internet Computer Vir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ulnerability of National Telecommunications Netwo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Viruses", GAO/T-IMTEC-89-10, Washington, D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July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monial statement of Jack L. Brock, Director, U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vernment Information before the Subcommitt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communications and Finance, Committee on Energ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rce, House of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ICHIN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chin, M., and J. Rochlis, "With Microscope and Tweez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nalysis of the Internet Virus of November 198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sachusetts Institute of Technology, February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a detailed dissection of the worm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per discusses the major points of the worm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ews strategies, chronology, lessons and open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knowledgments; also included are a detailed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worm program subroutine by subroutin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on the cast of characters, and a 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ISENBERG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berg, T., D. Gries, J. Hartmanis, D. Holc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. Lynn, and T. Santoro, "The Computer Worm", Co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versity, 6 February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rnell University Report presented to the Prov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versity on 6 February 1989 on the Internet W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A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 General Accounting Office, "Computer Security -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s Need for Improved Internet Management",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s General Accounting Office, Washington, DC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36 page report (GAO/IMTEC-89-57),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vernment Accounting Office, describes the Internet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s effects.  It gives a good overview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 agencies involved in the Internet today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rns vis-a-vis computer security and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on-line on host nnsc.nsf.net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, filename GAO_RPT; and on nis.nsf.net, directory nsf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GAO_RP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YNOLDS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elminthiasis of the Internet, RFC 11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C/Information Sciences Institute, Marina del 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, December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port looks back at the helminthiasis (in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, or disease caused by parasitic worm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that was unleashed the evening of 2 November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 provides a glimpse at the infection,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stering, and cure.  The impact of the worm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nity, ethics statements, the role of the news medi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ime in the computer world, and future pre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ussed.  A documentation review presents four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describe in detail this particular parasiti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Reference and bibliography sec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.  Available on-line on host ftp.nisc.sr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rfc, filename rfc1135.txt.  Also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nis.nsf.net, directory RFC, filename RFC1135.TX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EELEY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ley, D., "A Tour of the Worm", Proceedings of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ter USENIX Conference, Usenix Association, San Diego,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bruary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s are presented as a "walk thru" of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m program.  The paper opened with an abs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, detailed chronology of event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very of the worm, an overview, the inter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m, personal opinions, and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PAFFORD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fford, E., "The Internet Worm Program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ysis", Computer Communication Review, Vol.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. 1, ACM SIGCOM, January 1989.  Also issued as Pur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 Technical Report CSD-TR-823, 28 November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s the infection of the Internet as a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hat exploited flaws in utility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X based systems.  The report give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the components of the worm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and functions.  Spafford focuses his study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ly independent reverse-compi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m and a version disassembled to VAX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PAFFORD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fford, G., "An Analysis of the Internet Wor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edings of the European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1989, Warwick England, September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edings published by Springer-Verlag as: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in Computer Science #387.  Also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urdue Technical Report #CSD-TR-9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 National Computer Security Center (NC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CSC publications, approved for public release,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NCSC Superintendent 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SC = National Computer Securit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800 Sava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 Meade, MD 20755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C = Computer Security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older name for the NC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TISS = National Telecommun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System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TISS Committee, National Securit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 Meade, MD 20755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artment of Defense, "Password Management Guide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C-STD-002-85, 12 April 1985, 31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urity provided by a password system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sswords being kept secret at all times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is vulnerable to compromise whenever i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d, or even known.  In a password-based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chanism implemented on an ADP system,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ulnerable to compromise due to five essenti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assword system: 1) a password must b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to a user when enrolled on the ADP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a user's password must be changed period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e ADP system must maintain a '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'; 4) users must remember their passwor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users must enter their passwords into the ADP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entication time.  This guideline prescribes ste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n to minimize the vulnerability of passwords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CSC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SC, "A Guide to Understanding AUDIT in Trusted Syste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SC-TG-001, Version-2, 1 June 1988, 25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dit trails are used to detect and deter pene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uter system and to reveal usage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use.  At the discretion of the auditor, audit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limited to specific events or may encompa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ivities on a system.  Although no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riteria, it should be possible for the targ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dit mechanism to be either a subject or an objec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say, the audit mechanism should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ing every time John accessed the system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time the nuclear reactor file was acces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wise every time John accessed the nuclear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CSC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SC, "A Guide to Understanding DISCRETIONARY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rusted Systems", NCSC-TG-003, Version-1, 30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87, 29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retionary control is the most common type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mechanism implemented in computer system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sis of this kind of security is that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, or program operating on the user's behal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to specify explicitly the types of acces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(or programs executing on their behalf)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under the user's control.  [...]  Discre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s are not a replacement for mandatory control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environment in which information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retionary security provides for a finer gran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within the overall constraints of th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CSC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SC, "A Guide to Understanding CONFIGUR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rusted Systems", NCSC-TG-006, Version-1, 28 March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management consists of four separate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cation, control, status accounting, and au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very change that is made to an autom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 (ADP) system, the design and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version of the system should be ident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task of configuration management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ubjecting every change to documentation, hard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/firmware to review and approval by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ity.  Configuration status accounting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recording and reporting on the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throughout the change.  Finally, thoug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configuration audit, the completed chan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ed to be functionally correct, and for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, consistent with the security policy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TI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TISS, "Advisory Memorandum on Office Autom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ideline", NTISSAM CONPUSEC/1-87, 16 January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8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 provides guidance to users, managers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icers, and procurement officers of Offic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.  Areas addressed include: physical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nel security, procedural security,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, emanations security (TEMPEST),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9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for stand-alone OA Systems, O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as terminals connected to mainframe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A Systems used as hosts in a Local Area Network (L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iation is made between those Offic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equipped with removable storage media onl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ppy disks, cassette tapes, removable hard disk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Office Automation Systems equipped with fixe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, Winchester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CSC Pub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CSC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ional Computer Security Center, "Glossary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Terms", NCSC-TG-004, NCSC, 21 October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CSC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ional Computer Security Center, "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System Evaluation Criteria", DoD 5200.28-S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C-STD-001-83, NCSC, December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CSC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ional Computer Security Center, "Guid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ying the Department of Defense Trusted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ion Criteria in Specific Environ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C-STD-003-85, NCSC, 25 Jun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CSC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ional Computer Security Center, "Techn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hind CSC-STD-003-85: Computer Security Requir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C-STD-004-85, NCSC, 25 June 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CSC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ional Computer Security Center, "Magnetic Re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Guideline", CSC-STD-005-85, NCSC, 15 November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guideline is tagged as a "For Official Use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mption under Section 6, Public Law 86-36 (50 U.S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2).  Distribution authorized of U.S. Government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ir contractors to protect unclassified tech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al, or administrative data relating t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National Security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CSC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ional Computer Security Center, "Guidelines for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Systems", Shipping list no.: 89-660-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, Fort George G. Meade, MD, 1 April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9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CSC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ional Computer Security Center, "Glossary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Terms", Shipping list no.: 89-254-P, The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 George G. Meade, MD, 21 October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CSC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ional Computer Security Center, "Trusted UNIX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 (TRUSIX) rationale for selecting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features for the UNIX system", Shipping list no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-076-P, The Center, Fort George G. Meade, MD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CSC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ional Computer Security Center, "Trust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retation", NCSC-TG-005, NCSC, 31 July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CSC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to, M., "Computer Viruses: Prevention, Det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atment", National Computer Security Center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Report C1-001-89, Jun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CSC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ional Computer Security Conference, "12th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Security Conference: Baltimore Convention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ltimore, MD, 10-13 October, 1989: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, Solutions for Today - Concepts for Tomorr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ional Institute of Standards and Nati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Cent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 Security Check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UCO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oin, R., "Computer Viruses: Checklist for Recove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s in  Libraries, Vol. 9, No. 2, Pg.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February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O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od, C., Banks, W., Guarro, S., Garcia, A., Hampel,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. Sartorio, "Computer Security:  A Comprehensiv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list", John Wiley and Sons, Interscience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 Additional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 Data Network's Network Information Center (DDN N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DN NIC maintains DDN Security bulletins and DD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 [Page 9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s online on the machine: NIC.DDN.MIL.  They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anonymous FTP.  The DDN Security bulletin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: SCC, and the DDN Management bulletin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: DDN-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dditional information, you may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@NIC.DDN.MIL, or call the DDN NIC at: 1-800-235-3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DN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ense Data Network, "BSD 4.2 and 4.3 Softwa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", DDN MGT Bulletin #43, DDN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, 3 November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efense Data Network Management Bulleti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4.2bsd and 4.3bsd software fixe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DN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A DDN Defense Communications System, "DD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 03", DDN Security Coordination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 October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EE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EE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oceedings of the IEEE Symposium 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ivacy", published an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Proceedings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Society of the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8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ldway Post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 Angeles, CA  90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ub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Law and Tax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Management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Information System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Processing &amp; Communication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 Security, Audit &amp; Control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[Page 1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 1244                 Site Security Handbook      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the SSPHWG's illustrious "Outline Squad", who assemb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C/Information Sciences Institute on 12-June-90: Ray Bates (IS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Byrum (DEC), Michael A. Contino (PSU), Dave Dalva (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Systems, Inc.), Jim Duncan (Penn State Math Depart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Hamilton (Xerox), Sean Kirkpatrick (Unisys), Tom Long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IAC/LLNL), Fred Ostapik (SRI/NIC), Keith Pilotti (SAIC), and Bj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deva (/sys/admin, in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Rich Pethia and the Computer Emergency Respons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RT); much of the work by Paul Holbrook was done whil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for CERT.  Rich also provided a very thorough review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  Thanks also to Jon Postel and USC/Information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e for contributing facilities and moral suppor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, but NOT least, we would like to thank members of the SSPHW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 for their additional contributions: Vint Cerf (CNR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Grisham (UNM), Nancy Lee Kirkpatrick (Typist Extraordinai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McDonald (WSMR), H. Craig McKee (Mitre), Gene Spafford (Purd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ileen Yuan (Mit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Secur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curity considerations had not been so widely ign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, this memo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Authors'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Paul Hol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CNe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01 Hub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 Arbor, MI 48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(313) 998-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holbrook@c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ce K.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of Southern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76 Admiralt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ina del Rey, CA 90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(213) 822-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JKREY@IS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Security Policy Handbook Working Group                   [Page 1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