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ͻ  �          ���������͵  ���������͵ 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�               �            �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�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�               �            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�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�               �            �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ͼ  ��������; ���������͵       �      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en Elite Ware Utilities 2.0, created by me, Dam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tilities from version 1.1 and more, plus improv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ing &amp; description of each Elite Utilitie for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.COM files may register as viruses to some scann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SCAN.  Don't worry, this is only due to the encryp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s crypted with CRYPTC.COM may also register as viru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 is a fals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.exe     From VLab, encrypts Files with a desired numb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run it will prompt you for the file to 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file will then need to be reCry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key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c.com    COM File Encrypter.  Encrypts a COM file and the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ecrypting routine to that file.  The 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decrypt when run in the RAM and run norm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the note at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2Hex.exe   Prompts you for a number and converts it to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.com   Are you tired of people undeleting your deleted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l destroy can solve that.  Destroy first demo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tents of the file then deletes it. 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s to undelete it, they will be left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.exe       Key shows the scancode of the key currently pressed a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INT 15H, Function 4FH.  Escape quits.  Good fo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that hook into the keyboa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com   Add your own personal message at the beginnig of any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COM program is run, it will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, then go on its merry way. 80 character max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add messages until the file is bigger than 65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.  Great if used with Crypt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the note at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exe      Rename a file to another name. File name can include sp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run it will prompt you for the file to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com  Puts a password on any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run it will prompt you for the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.  Wildcards are accepted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fixed a bug so backspace works. Also gre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with Cryptc.com! Adds 236 Bytes to the 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.exe      Sort of like Key but displays the scancode that DOS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keyboard after the keyboard handler pro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.exe      Also from VLab, View.exe is a small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VIEW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 should not be passworded as i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danged "Non-system disk..." crap when you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you are just using it to shell t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just fine.  Originaly from my Password Viru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use my powers for good this time! 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ing file size is &gt; 65,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