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       ������� ������� �������         ��  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       ��  ��� ������  ��   ��         ������ 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       ��   �� ������  ��   ��        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������� ������� ������� ��   �� ������� �� 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underByte Anti-Virus KEY generation utilit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TBKEY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/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BGEN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will allow you to modify the TBAV.KE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so it contains your own alias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at the prompt.  The program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work on any machine, and will work for an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ll the TBAV files, so its the equivalen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t will work on any version of TB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will save TBAV.KEY in a decrypted for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 it.  The third option will re-encrypt TBAV.KE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tampering with it.  I put these options in the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hacker type who likes to mess around wit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long time to gather the information and d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and it was alot of debugging) to get this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ut.  At first I had written a utilit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see file TBDCRYPT.COM) from the TBAV files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m.  It made it alot easier and allowed use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.  If you're a hacker you'll like TBDCRY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ethods the author used were VERY tricky, but I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em all out.  Anyway, I hope you appreciate thi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your newly registered version of TBAV.  It sa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60 dolla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/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- the TBAV.KEY file is no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.KEY not in proper format - You cannot run option 2 or 3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row, you cannot run option 3 when the ke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you cannot run option 2 when the key is already de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run option 1 if the key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decrypting key file - this happens on the last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being loaded into memory and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exactly 512 bytes.  The first half is the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and your name, and the second half is data and some tex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performed on the key file before th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The checksum result is stored as the last 2 byt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d then an encryption routine is applied to the last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file.  Later on, when the key file is processed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removed, then the checksum is performed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stored at the end of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will not work properly if it is modified in any wa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ignore it if the checksum fails.  Also, the TBAV files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n your name, so don't modify your name with a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change it, re-run TBGENKEY with option 1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embedded inside the TBAV.KEY file in which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ome of the executable files inside the TBAV packag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original 'codes' necessary to gener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ditions'.  One of them was whether the key was gener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or on multiple machines in a company. I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chines so you wouldn't have to worry about the '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- Single user key not valid on this machine'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 that you could copy it from machine to machin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 (If the key was set to single user, it took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artition table of your hard drive and embedded 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.KEY, and when you ran a TBAV file it check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ble was whether the key would work for a limit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- I set it for unlimited. It also used a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done on your name subtracted from one of the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patch part of the code segment near the key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atched a variable in memory so the TBAV files w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registered'.  That was a rather tricky technique the auth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hard to figure out.  Another variable wa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'packages' the key would work on, I set it so it w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TB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BGEN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