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try this on your own computer firts to make sure i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o this, so if you have problems just make sure you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run box type: \\yourip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nnect to your computer, if it works you are all s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to upgrade and patch with new fil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irc.stealth.net/n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hoose the winsock 2.2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o step 1, 3, and 4 in order rebooting afte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you have client for Microsoft network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lick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lick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see Client for Microsoft networks installed, if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, if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lick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hoos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hoos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elect Client for Microsof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rough everything and let it reboot.. sometimes you might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