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r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Danny Gasp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d 1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- What is Slirp?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lirp Copyright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lirp Feature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ing and Compiling Slirp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and Quitting Slirp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lirp Special Address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Slirp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 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ort Redirection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 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 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 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the "baudrate" Op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necting a LAN over Slir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-balancing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 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 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 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 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 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 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 - What is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a TCP/IP emulator which turns an ordinary shell accou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LIP/PPP account.  This allows shell users to use all the funk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Netscape, Mosaic, CUSee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ir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written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ree software; "free" as in you don't have to pay fo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o whatever you want with it.  I do not accept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or otherwise, for Slirp.  Instead, I would ask you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onation to your favorite charity. 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* who finds Slirp useful to make a small don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ity (for example, GreenPeace).  This is not a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rom someone who highly values the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ncludes software developed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 ARE DISCLAIM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GASPAROVSKI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SPECIAL, EXEMPLARY, OR CONSEQUENTIAL DAMAGES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, PROCUREMENT OF SUBSTITUTE GOODS OR SERVICES;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NEGLIGENCE OR OTHERWISE) ARISING IN ANY WAY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means you can do anything you want with the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it your own, and 2) claim warranty on it. 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None.  Nada.  If you lose a million dolla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, that's your loss not mine.  So, ***USE AT YOUR OWN RISK!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cannot be met due to legal restrictions (E.g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the law to give out Software without warranty)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nd delete all cop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uses code that is copyrighted by the following people/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. Chr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Nation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op of each source file for the detail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r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.  It's free, in every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.  Slirp comes with *all*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.  Slirp should compile on most Unix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anks mainly to the GNU Autocon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ility.  You can use *any* Operating System on your home P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SLIP/PPP soft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4BSD TCP/IP code base.  The TCP/IP code is based on 4.4BS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regarded as a very stable and complete implement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ll the things expected of TCP implementations. E.g: slow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on avoidance, exponential back-off, round-trip-tim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ACKs, Nagle algorithm, incoming and outgoing IP frag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/IP code was actually taken from the excellent FreeBSD 2.0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went out of my way to do as little modification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Most things that I regarded as unnecessary (E.g.: the rfc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nhancements) were simply commented out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m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P-2.2 code.  Slirp uses code from the wonderful PPP-2.2 pack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the funky PPP-2.2 bonuses like BSD-compression (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redirection.  This is used to make your PC look more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nnected to the Internet, hence allowing others to ac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xecution.  Slirp can execute a program on connecti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/port so you can use things like nntpd if your remot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nntp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-balancing.  You can use multiple modems and Slirp will "bal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each modem.  So, for example, if you load-balance two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oughput will be as if you had one 57.6K modem.  There is no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how many modems you can load-balance, if you ha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lines, Slirp will slurp them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-resumption.  If your modem dies, or the connection is somehow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back in, restart Slirp and all your connection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mode.  Telnet to 10.0.2.0 and you can control Slir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command mode.  Here, you can change certain paramet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gather statistics, execute programs, get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 connection.  If you have a LAN (Local Area Network) at h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*all* the PC's connected to the LAN onto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.  Every TCP/IP application will work, whereas in Slir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ubset of applications need emul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ability.  Since you have a real IP address, anyo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ct you or a service you're running directly instead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redirected port as in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.  You control the amount of access others have to your P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direction.  Also, you can't be hit by nasty things like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ttack, "ICMP bombs", etc.  Your PC is effectively firewall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.  You have all the easy, fast access and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ccount with the option to load up Slirp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.  Slirp will usually be faster than real SLIP/PPP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has a fast connection to the Internet, s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lot more buffering.  This is highly dependent on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.  Because Slirp comes with source, you can easil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 For example BSD-compression is available in Slir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LIP/PPP accounts have it.  Also, all the poin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, "Slirp Features" including Link-resumption, Load-balancing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packing and Compil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Slirp type the following command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slirp-VERSION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RSION is the version of Slirp you are unpacking.  This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rp package into a directory called slirp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lirp type the following commands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lirp-VERSION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intend to use PPP you can give ./config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disable-ppp".  This will make a somewhat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If the compilation failed, read Section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Help" in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left with a file called "slirp", this is the Slir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lirp executable smaller, but this will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./configure/compiler/pre-processor/etc.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ixing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figure: error: can not run test program while cross compiling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 about cross compiling).  This almost always happen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etup of the compiler.  Look in the file config.log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failed, or send it to your sysadmi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xxxxxxx.p: No such file or directory.": Thi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running the pre-processor, and can probably b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ation.  The .p files only contain the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warning: no previous prototype for XXX'": Again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UN_MAKE_AGAIN: not found ... *** Error code 1": This is norm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simply run "mak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nd Quitt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Slirp you can delete everything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lirp", this is the Slirp executable.  I suggest you als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"docs" directory, this is where all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Copy the Slirp executable somewhere in your home directory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/bin) then to run Slirp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bin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full path to "slirp" is).  That's it.  Now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software, and start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remember is this: Once you run Slirp, your shell accou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a SLIP/PPP account (with some limitation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 that you have telling you how to connect to 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completely valid for Slir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Slirp you simply kill your SLIP/PPP software and type fiv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es), with a 1 second gap between each zero.  Slirp will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disconnect" Slirp by typing five 1's (one's), with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each.  This will disconnect Slirp from your shell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lirp in the background.  Later, you can type "slirp -l 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nect" Slirp again.  Please read Section 10, "Load-balanc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, "Link-resump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irp Spec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of the form 10.0.2.xxx are special to Slirp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special addr" command)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 address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lirp "on-line" configuration address.  When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you can close connections, configure Slirp, redirect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Slirp is running.  Please read Section 6, "Configuring Slir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used by Slirp to execute progra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lirp the command "add exec /bin/ls:23", when a connec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on port 23, Slirp will execute /bin/ls and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.  E.g., with "add exec /bin/ls:23", if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(telnet uses port 23) you will get a lis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started.  Another example could be "add exec /path/to/nntpd:1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your News reader to use 10.0.2.1 as the News h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connect to the running program "nnt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the remote host.  When you connect to 10.0.2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 to the host Slirp is running on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can be on different hosts, 10.0.2.2 will always mea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your DNS.  Slirp will try to figure out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l data sent to 10.0.2.3 will be redirected to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you can tell your TCP/IP software to use 10.0.2.3 as your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if your run Slirp from multiple host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DNS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commended by Slirp to be used on your PC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uggestion, Slirp does not care wha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can be configured in 3 different ways: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"on-the-fly" configuration by telnet-ing to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located in your home directory (~)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lirprc", hence the path to your configuration file is 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appear in a configuration file can also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If your .slirprc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he same thing by running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redir 5022 21" "redir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quotes, they ARE significant).  The reverse is also true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.slirprc file to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only ONE command per line is allow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types of options can also be mix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 "redir 5022 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command line, any command/option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+', and has spaces in it, MUST be enclosed in quotes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"redir udp 5022 25" -vj 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ppp"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ppp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even though "ppp" does not begin with a '-' or '+'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closed in quotes because it has no spaces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-b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"-b" starts with a '-' you must NOT enclose it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Slirp expects an IP address as an argument (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edir") and the IP address argument is not given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ifferent depending on where the command appeared; if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 then the default is 10.0.2.15; if it was in a telnet 10.0.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P address used is the IP address from wher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.  For example, if you have a LAN at home and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from one of the hosts and issue a "redir" command, Slir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host from where you mad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lso, if you use an IP address on your PC other than 10.0.2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t as an argument whenever Slirp expects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your.ip.address: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"ppp" or "-P" before any PPP options (because whe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-P or ppp, it will initialize all related fields, henc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parsed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startup, the configuration is don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) ~/.slirprc-N (if using Load-balancing or Link-re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~/.sli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, for example, if you have "initiate-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PP option) in ~/.slirprc-0, and you run slirp with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-options" will not be valid, because -P will clea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ptions initiated by Slirp (remember, -P should alway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ncludes an "online-help" facility.  To get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lirp give it the command "help".  I.e, you can either ru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ell promp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ce Slirp is running, telnet to 10.0.2.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each command simply type "help COMMAND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 baud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10.0.2.0 will print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baud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audra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command-line, config-file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lls you the arguments the command accepts, command-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"dash") equivalent, Availability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xecuted from, and the final line tells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ake a look at the file CONFIG in the "docs" directory in the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t has a more detailed explanation of the Slirp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probab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direction is an important concept in TCP/IP emulato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eople to connect to your PC, as well as allowing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hich normall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realize that under Slirp, nobody on the Inter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r PC directly, since you do NOT have an IP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can see.  The ONLY way they can contact you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is got to do with Port redirection?  Lots.  For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be able to connect to your PC, Slirp needs to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a specific port on the remote host, then "redirec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have it connect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re running an FTP server on your PC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be able to connect to it, get files, upload files, etc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pick a port number, any port number above 1024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, and tell Slirp that any connections on that por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your FTP server.  You do this with the "re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say you choose 5555 as the port to redirect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, provided nobody else is using it).  You simply give Slir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21, is the port that is used by FTP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lirp will figure out that "ftp" means 21.  This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lirp "any connections to this host (where Slirp is running)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are really connections to the home PC on port 21 (the por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imply tell others to connect to the Remote Host (where Sli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), which IS visible on the Internet, on port 5555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technique is used when a program uses a specific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or example Kali, an IPX emulator over TCP/IP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PX games over the Internet.  Kali uses UDP port 22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 for others to be able to send a packet to your PC on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13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now destined for the Remote Host on UDP port 2213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on port 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grams which need a port redire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PC_ADDRESS refers to the IP address you assigned to your PC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10.0.2.1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YOUR_PC_ADDRESS: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also set your PC's IP address to the same IP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555 YOUR_PC_ADDRESS:2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8000 YOUR_PC_ADDRESS: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8000 i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W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13223 YOUR_PC_ADDRESS:1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bPhone uses BOTH tcp and udp port 21845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o set your PC's address to the sam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Host in order to get full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let me know of other programs which require redire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Section 15, "Getting Help" for details on how to contact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ting the "baudr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"baudrate" option has caused some confusion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xactly what it's for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over the modem to your PC, Slirp needs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can send over without "saturating" the link.  If Slirp w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 as it could, the Operating System would buffer a LOT of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is not uncommon.  This could severely "lag" any telnet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FTP-ing a file at the same time.  This 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haracter, you will not see that character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sends you the "echo", so if there is 20k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you will need to wait until 20k of data is receiv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harac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is, Slirp uses the "baudrate" option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ends over the link to prevent the Operating System from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it.  So if you give Slirp a "baudrate" of 14400, Slir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rate of 14400 Baud modem (with 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aud rate at which the connection was ma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you give to Slirp.  So, for example, if you connect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 should give Slirp the option "baudrate 14400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day do compression (v.42bis), it is very difficult fo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data to send to keep the link "full", yet preven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choose a "baudrate" appropriate to your need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a lot while downloading compressed files,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to the same as the CONNECT speed of your modem.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should not suffer, and telnet sessions will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  However, sending text over the modem will not be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odem will compress the data and send it faster tha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Giving a "baudrate" the same as the CONNECT speed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de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elnet very much, you should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your modem can do.  For example,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nd use v.42bis compression, which can compress up to 4x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14400*4 = 57600.  This will ensure any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t compressed, and a maximum throughput will be attain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elnet sessions which will be almost unusable if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you can change the "baudrate" setting at any ti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10.0.2.0 and enter "baudrate XXX" and Slirp will chang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is sent.  This can be useful for exampl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lot of compressed files, but in the middle of the down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mail.  Simply change the "baudrate" to the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change it back to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in mind that the "baudrate" is also used for o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many connections, Slirp will try to b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packet per connection in a round-robin fashion.  This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"smooth" instead of sending a bunch of packe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a bunch of packets for another connection, etc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is too high, the is exactly what will happen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lection also uses the "baudrate"; I.e., if there a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ady for sending from both an FTP connection and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 telnet packets will be sent first.  But agai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the "baudrate" reflects the amount of data Slirp can 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n't work if you set it to the maximum theoret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m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wnload a lot of compressed files and occasionally use 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teractive" programs, set your "baudrate" to your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ready compressed files won't compress any more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so you're unlikely to get faster download'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use telnet, or other "interactive" progra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wnload some compressed files,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(because telnet sessions are usually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very well, hence screen updates will be faster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ompressed files will you experience severe 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browse the Web (E.g., using Netscape, etc.)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the theoretical maximum speed (because there'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eb documents which is very compressible, and there's n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o lag will not be a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by baudrate set at 14400, the speed at which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even though the modems do v.42bis compression.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just as fast, and telnet sessions during FTP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responsive.  Try it yourself, there's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necting a LAN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, Slirp was designed to allow more than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'Net at once.  And doing so is *very*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up the LAN (Local Area Network) as if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nnect to the Internet.  That is, you must give them eac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(unique relative to each other, not globally unique. E.g.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 IP address in the 10.0.2.xxx class of addresses). 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ach host on the LAN to route it's IP packets to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via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th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st A]  [Host B]  [Host C]  [Host D]  [Host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- Slirp link                         | &lt;- SL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Host]                           [Another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is diagram, Host A is the Slirp-connected host.  Host's 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 can also access the 'Net by simply using Host A as the gateway. 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be told to "forward" IP packets (using Remote Host as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send any IP packets not destined for itself to Sli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(route all packets sent by Slirp, not destined for itself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host'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lirp link is just like a real SLIP/PPP li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been telling you all thi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hook up many LAN's to the 'Ne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ormal Internet conventions, and route the packe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Another LAN" would use Host E as a gateway to the 'Net, Hos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an forward IP packets, will send them to it's gateway, Ho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nd it over Slirp, etc.  In theory, you could conn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obal Internet to the current Internet with no IP address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 is the ability to use more than one network interfac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sending traffic over both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uble the throughput (actually, it will "concaten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s to one).  So, for example, if you have a 28.8k mod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modem, your throughput will effectively be 28.8+14.4 = 43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need more than one modem, and the same amoun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also need a TCP/IP stack that can hand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dems).  Linux and FreeBSD have no troubles here, bu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umpet Winsock I don't believe would work, since they can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lexible enough to be able to load-balance ove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wo accounts with two different ISP's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) and still load-balanc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mpile into Slirp the ability to have use Load-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edit config.h (after running ./configure) and go 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PPP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1" for MAX_INTERFACES to the MAXIMUM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s) you expect to have at connected once.  If you plan to use PP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, you should set MAX_PPP_INTERFACES to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ERFACES.  Once you've changed these values, (re)compile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(or "unit") needs to have it's own unit number,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~/.slirprc-N, where N is it's unit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 for just one modem, it is assigned unit number 0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lirp (or if you plan to use link-resumption as per Sec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-resumption") it will read the file ~/slirprc-0.  This file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SLIP/PPP-specific configuration (except MTU and MRU!)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eneral commands in there like "redir" or "add exec",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"socket" command in your ~/.slirprc fil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on the same host with the same account, you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socket" in your ~/.slirprc file.  If on the other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ount, possibly on different hosts, you sh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~/slirp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POR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an arbitrary port number for Slirp to listen to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024), and PASSWORD is the password to use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Section 10.4, "Connecting More 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r ~/.slirprc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make your config fil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tu and mru go into ~/.slirprc even though it is a mod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are the only exceptions to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ig files and interfaces ready, you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the same shell account as the same user.  The first Slir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uld be run normally, as "slirp" (this is unit 0, the "main" Sli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nections are from the same host and the same account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 in your ~/.slirprc file),  then for each other connection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lirp's as "slirp -l UNIT", where UNI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's ~/.slirprc-UNIT file.  If in the other hand you ar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accounts and/or multiple hosts (I.e. you used a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socket PORT,PASSWORD" in your ~/.slirprc file) then you ru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as "slirp -l UNIT,HOST:PORT,PASSWORD", where UN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's ~/.slirprc-UNIT file, HOST is the address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(unit 0, as described above) is running, and POR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used in the "socket" command.  The reason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others who connect to this port are not allowed to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rp, which would be a major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ass Slirp the password us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LIRP_PASSWORD (this is for hosts which do not proper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 argument list).  In this case, simply use "slir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HOST:PORT,-" instead.  The "-" tells Slirp the pass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MUST be the only command given to all subsequent Slirp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after it, they will be ignored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it, it will not work. If it succeeds,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Connected: Attached as unit N on device D".  On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tell your local SLIP/PPP software to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make all interfaces have the sam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nd detach modems as you wish.  For example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rp as unit 0 as usual, then when you feel like it, you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cond modem and attach it while all the connec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y will a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tach each unit as you wish, by typing 5 ones ('1'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e disconnected (remember, sending 5 zeroes ('0')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's and all running Slirp's).  When all unit's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sit in the background and wait.  If you do not re-atta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10 minutes, 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 limits to how many modems you can attach to one running Sl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 modems, Slirp will slurp them all up! (lucky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same MTU/MRU on all interfaces (and hence MTU/MR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 ~/.slirprc).  This is the only *real* limita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.  It is needed because of the way Slirp alloc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ufs) and the fact that at the TCP/UDP layer, Slirp does not yet k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face it is going to send the data, and so it can't tell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allowed to be. I suppose I *could* lift this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:) (I don't think the extra code justifies the *small*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try and keep both MTU and MRU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SLIP is dumb, you should be careful when attaching a new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s soon as you attach the new unit, Slirp will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Try and attach it quickly, and keep traffic to a minim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.  PPP on the other hand does not suffer from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tive until the two ends negotiate all options etc.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vj compression any ANY of the interfaces whe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k.  It will not work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ix SLIP/PPP interfaces in whatever way you wish. E.g.: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ing PPP and 1 modem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riables Slirp uses to determine the ratio of data whic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"baudrate" and "towrite_max", as given t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* files (baudrate is per-unit, towrite_max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udrate" should be the maximum theoretical throughput on tha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each unit should be given a baudr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it's performance relative to the other units.  I.e.,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 "baudrate"'s on any 2 units should be the same a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actual baudrate. E.g.: if you have 2 modem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"baudrate" should also be the same.  Or, if one modem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other, then the baudrate should also b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y around with the baudrates to get the best results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data, setting the baudrates to the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rite_max" option tells Slirp the minimum number of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each modem before it "backs off" and starts baud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mportant?  Resolution.  If towrite_max is only 1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either "ready" or "not ready" with nothing in between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dem has been written to the most recently.  Conver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write_max at 20k and you have a 2400 baud and a 28.8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Slirp will write 20k to each modem before "backing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calculation.  This means the 2400 baud modem will have 20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it, no matter what the situation, which is obvious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sending a 40k file; the load will be equally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ms, which is obviously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"towrite_max" should be higher for faster modems.  E.g.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2048 when load-balancing ove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t comes down to this: the "baudrate" determines how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tween the modems, the "towrite_max" determines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oad share.  There is no set formula to determin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since a lot of it is determined by the nature and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over the modems.  Use these suggestions as a guid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good'ol trial-and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tests, one tester regularly acheived 6.6k/sec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nnected at 31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resumption is the ability to resume all connections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ccidently (or deliberately)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ume a connection you first need to set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ilar to when using Load-balancing.  See Section 10.3,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 [for Load-balancing]" to see how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s are setup, all you need to do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as "slirp -l 0".  Do NOT include the "-l 0" in your ~/.slirp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 the command line.  You can run Slirp like thi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 to be resumed, Slirp will run as norma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sending 5 1's down the line will deta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is allows you to do funky things like detach the current PPP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attach it as a SLIP link, without disturbing an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resume your disconnected link within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that bind()'s a port, then tell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 connect() to this bou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"get" a file during an FTP session, th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)'s a socket, has a look at which port the socket is bound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FTP server the address and port of this socket (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e FTP server then connect()'s to this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your machine isn't really on the Internet, this connect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rive to your host, so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emulates this by bind()ing it's own port on the server that *is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nd tells the FTP server about *that*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connect()'s to it, Slirp will then connec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following programs are em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(for /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/ytalk/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e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will "freeze".  E.g., while downloading a picture on WW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halfway and no connec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have an 8bit clea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and find out from your sysadmin which charac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caped", then tell Slirp about them using the "asyncmap" and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Note that you need to use PPP for this to work.  (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8bit cleanliness is to download a BINARY file with Z-Mod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n't make it, you have a "dirty"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ight try is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rp "asyncmap ffffffff" "escape 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otes included!)  This will tell Slirp to escape the most common "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nect to hosts using numerical addresses (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.bb.cc.dd) but you cannot connect to hosts when you use thei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: ftp.cdrom.com).  It usually times out with a D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id not set your DNS addr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setting your DNS address to 10.0.2.3.  Thi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.  If that fails, go to your shell prompt and type "nsloo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print the address and hostname of your DNS serv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IP address as your DNS.  Do NOT us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can't find your DNS address, ask your sysadm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Can I use Slirp through Telnet or R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Yes, usually.  But this is highly dependent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Slirp usually doesn't work through telnet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 character is interpreted by the telnet client, and 0xff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rver.  While you can tell Slirp to escap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PPP, it may not be possible to get your local P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characters greater than ASCII 31.  Rlogin also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character, which may interfere with PPP (especially considering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0x7e which is used by PPP as the "end of packet" charac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PP software is unable to escape these characters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C)SLIP (which must have an 8bit clean link),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make the link 8bit clean.  For example, on some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elnet the -8 flag to make the link 8bit, and -E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^] character.  Similarly for rlogin; -8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8bit, -E to stop rlogin from interpreting the ~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at the telnet and rlogin manual pages ("man tel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rlogin" respectively) to see if your telnet/rlogin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solution is to use Slirp's ability to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hosts.  See Section 10, "Load-balancing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nnect/reconnect Slirp sessions using Internet-domai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How do I run an X program on another host and have it display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Use the "redir X" command in ~/.slirprc.  This will redir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, Slirp should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sh/bash/zsh/etc. type: DISPLAY=IP.ADDRESS:X.Y; exp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csh/tcsh/etc. type:    setenv DISPLAY IP.ADDRESS: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telnet to the host you wish to run the X program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o as Slirp suggest above; type either of the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shell you are using.  You could also ru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"xprog -display IP.ADDRESS:X.Y" as pri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ed what Slirp displayed on startup, you can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2.0 and give Slirp the command "show X", and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lso have to make sure your X serv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See the man page for xhost and Xsecurity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like "xhost +", this will allow anyon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 server and do basically anything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  When I run "talk" or "wintalk", etc. I am able to sen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but they cannot send requests to 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 You won't be able to receive talk requests, perio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never see's the incoming talk request; it is sen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, most likely corrupting any incoming packet with 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transmitted).  Slirp turns off your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tries to talk to you should receive a "User is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I can't telnet to 10.0.2.0, the Slirp control addres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Your TCP/IP stack probably has a problem with addresses ending 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ctl.h in the "src" directory and change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TL_CM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else, say 10.  Then you "telnet 10.0.2.10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I'm having a few problems with Slirp and want to t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myself.  Does Slirp have any debugging fac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Yes.  After you type ./configure, edit Make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rgument in the COMMON_DEFS section.  I.e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#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.  Then, simply give Slirp the arguments "-d -1" and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lots of stuff to a file called slirp_debug.  Level -1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My ISP logs me out if I idle too long.  How can I get Slir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First of all, the idle-logout mechanism is used for a reaso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ogging a modem which is not in use. 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logout and give others chance to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that, you can make Slirp use TCP keep-alive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probe each TCP connection.  To activate this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~/.slirprc file.  This will make Slirp probe each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every minute or so.  You can change this interval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the number of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probes will be sent if there are no TCP conne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one active TCP connecti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When I ftp to a non-standard port (like when another Slirp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a port for their ftp server on their PC)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  You need to tell Slirp about the non-standard port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u f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is the port you are ftping to.  The same go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of help.  First, read Sectio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 and Section 14, "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Q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ry the Slirp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tzen.canberra.edu.au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neat links there to other pages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sgroup dedicated to SLIP-emulato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.  You will find lots of discussion about Sli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LIP-emulators".  The FAQ (Frequently Asked Ques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 is included in the "docs" directory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me e-mail to danjo@blitzen.canberra.edu.a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the command "uname -a" on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name and version you run on your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Slirp you are using (IMPORTANT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naged to get Slirp running, run Slirp as "slirp -S"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failed.  When you exit Slirp, you sh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irp_stats".  Send me this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you consid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nclude all the above information.  If you do not, I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.  I can't guarantee a response, but I will try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"THANK YOU!" goes to the following people for their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, Gregory M. Christy, The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arnegie Mellon University, The Australian Nation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A Data Security, Inc. whose source code is used throughout Slirp. 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contributors who helped with bugs, suggestions,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hangeLog to see exactly who helped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Chris Metcalf and Juha Pirkol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see ChangeLog).  They put in extra effort and Slirp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ithout their help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sent very kind and encouraging e-mai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admins and Head Honcho's at UCNet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rra Computer Club ("blitzen") who gave me some real-est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litzen.canberra.edu.au) to work with (thanks to Tony Del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the account originally).  Hey! Why don't you check out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http://blitzen.canberra.edu.au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zil for coffee (and Sepultur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aws of physics, the building block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Slirp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