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cket Script Compile - v0.2  (beta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-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 -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 -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- Errors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 - Legal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cket Script is a simple scripting language to access sockets.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to provide users with a quick and easy scripting langu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powerfull networking applications, without the need to learn 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socket code. It can be used for function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ing web pages, making an IRC bot, information server, re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network monitor tool, online forms, web server, ICMP watc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ny more. It's was made to do simple scripts that use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et Script is always under development, so please contact m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any bug. Note that Socket Script is a language, while the sscrip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is the language interpreter. This is the compiler that can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cripts and make bin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                   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 Getting the Socket Scrip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SSC from the Socket Script web site, or a mirror s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devplanet.fastethernet.net/sscrip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ttp://www.wildstar.net/~drow/sscript-mi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tp://sunsite.unc.edu/pub/Linux/d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'Lynx' to see our web site from the command line. Or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GUI, 'Xmosaic' is available from NCSA, or 'Netscape Navigator'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ww.netscap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C was tested on Linux systems, but should work on BSD and Solar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Uncompr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the latest SSC .tar file, you can uncompress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 -xvf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Dependenc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cket Script can be compiled in 3 modes. GTK graphical mod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the GTK library. It is available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gtk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choice uses the default X libraries. The default X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mes with your X-window system is a 2D widget library.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3D look in SScript, you just have to do 2 simple step. Donwload the 3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://sunsite.unc.edu/pub/Linux/X11/libs/Xaw3d-1.3La-bin.tar.g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compress it in a temporary dir, and use the following two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at di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 libXaw.so.6.1 /usr/X11R6/lib/libXaw.so.6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p libXaw.so.6.1 /usr/X11R6/lib/libXaw.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arning: If you do get the 3D library and install it, don't do i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hile running X-window applications, or they will all exit when you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verwrite the libXaw library and you'll have to simply restart them.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 Ru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SSC, simply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c &lt;script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SSC script will compile and launch a binary that will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ocket Script in the source tree, and ask you a few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                       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of a script must always begin with the server, port, debug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p and virtual commands. The error handling has changed, and now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de is reported at every single error or warning. You can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error reported with the lasterror command. You should check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to see if something failed. Error codes are in app C. Also,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return error notices in their returns variable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to know which ones. Note that you have 1000 variabl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from 1 to 1000. Variable number 0 contains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Here are th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er &lt;ip&gt; 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the program what IP to connect to. Enter 0 there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Script as a server, or "no-connection" (without the quotes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nection-less script. See sscript.server f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 &lt;port&gt; 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the program what port to connec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 &lt;mode&gt; 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mode is 1, the program will output everything it rea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Default use should be mod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p &lt;mode&gt; 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the program to chop the last char of a string. You choo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depending on what kind of server you need to connect to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1 for IRC servers, and mode 0 for WEB server and most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&lt;ip&gt; ;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to a virtual IP if available. If no virtual IP is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put 0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&lt;name&gt; &lt;cl binary&gt; 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aunch &lt;cl binary&gt; whenever SScript sees 'cl &lt;name&gt; ...'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. See plugins.txt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&lt;version&gt; 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a Socket Script interpreter &lt;version&gt; or more. Version is a 2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word, ie. 110 for version 1.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-gui 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SScript must be compiled as a GUI app for this scri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&lt;variable number&gt; 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a line of text. Variable number is the variable to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to. You have from 1 to 1000. You can always use the same, 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ones if you need to save something for late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s &lt;string&gt; to the remot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&lt;string&gt;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&lt;variable number&gt; &lt;file&gt; 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s the line of text in &lt;variable number&gt; to &lt;file&gt;. It over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's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 &lt;variable number&gt; &lt;file&gt; 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s the line of text in &lt;variable number&gt; to &lt;file&gt;.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ntry &lt;variable number&gt; &lt;file&gt;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e the lines matching the 1st word in &lt;variable number&gt;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il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e &lt;variable number&gt; &lt;file&gt; ;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lines matching the string in &lt;variable number&gt;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il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the vers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ng &lt;remote ip&gt; 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heck if the remote IP is alive. Will not return if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(of if port 7 is filte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&lt;variable number&gt; 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to see if a remote port is listening. &lt;variable number&gt;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"&lt;remote ip&gt; &lt;remote port&gt; ;" (without the quotes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0 if the port is listening, or -1 if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se [&lt;,&lt;&lt;,&gt;&gt;,&gt;,!,_&gt;,&lt;_] &lt;variable number&gt; &lt;char&gt; 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remove everything in the first word of &lt;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&gt; before (&lt;&lt;), before and including (&lt;), after (&gt;&gt;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nd including (&gt;) the &lt;char&gt; if it exists. (!) is used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space in the string. So "this is a string" will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isisastring". Can be useful for matching commands. The &lt;_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s a space *before* every &lt;char&gt; in the string, and the _&gt;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s a space *after* every &lt;cha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mp &lt;variable number&gt; ;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everything from the file in &lt;variable numb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&lt;variable number&gt;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&lt;string&gt; in &lt;variable number&gt; for future retrie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master &lt;file containing: &lt;masked nick!user@host&gt; ;&gt; 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mainly for IRC bots. Defines who will have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master and ifmaster2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inputchop 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command chops the ending '\n' c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serhost 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at point the program will try to get a nick!user@hos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gets from the server. Useful for IRC b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ervice 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sscript to be a service server for I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reversechop 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s a ' ' before a word rather than after a word when par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trictcheck 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ct check for empty strings which might get the script to SE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trictwrite 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append a space at the end of a 'write' command. Useful for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 mai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logfile &lt;filename&gt; 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LOGFILE name. Set it to 'syslog' to make SScript lo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logd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race 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s every command in trace.log for debugging purposes. Can get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windows 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Windows compatibility. Unfortunatly Windows's telnet doesn't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rules and needs SScript to tell it there's a return sig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line for it to parse text properly. Turn this on if you want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-compatible server-oriented scripts. This is not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trict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ignalsoff 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ets the signal handling off, so SScript won't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if it dies from errors like Seg fault or Broken pipe.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erver-oriented scri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remoteecho 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server-oriented script return everything it reads fro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onnect &lt;variable number&gt; 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an other connection. &lt;variable number&gt; mus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"&lt;remote ip&gt; &lt;remote port&gt; ;" (without the quotes). You can the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e with rread and r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read &lt;variable number&gt; 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from the second connection and puts the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variable numb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write &lt;variable number&gt; ;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what's in &lt;variable number&gt; to the second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isconnect 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nects the other remot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&lt;for number&gt; &lt;start number&gt; to &lt;end number&gt; 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loop which begins at &lt;start number&gt; and ends at &lt;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&gt;. The current number where the loop is currently 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 with $%. You can set &lt;end number&gt; to -1 to get an in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for &lt;for number&gt; ;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back to the 'for' corresponding to &lt;for number&gt; until &lt;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&gt; is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k &lt;variable number&gt; ;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s for input from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program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word &lt;variable number&gt; &lt;word number&gt; &lt;word&gt;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compares 2 words. It matches &lt;word&gt; with the wo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variable number&gt; at position &lt;word number&gt; and if it does match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s &lt;string&gt; to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word2 &lt;variable number&gt; &lt;word number&gt; &lt;word&gt; &lt;word number 2&gt; &lt;word 2&gt;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like ifword, but tries to match 2 different sets of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master &lt;variable number&gt; &lt;word number&gt; &lt;word&gt;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like ifword, but the sender must also be the nick!user@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by setmaster. Used in IRC b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master2 &lt;variable number&gt; &lt;word number&gt; &lt;word&gt; &lt;word number 2&gt; &lt;word 2&gt;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like ifword2, but the sender must also be the nick!user@host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by setmaster. Used in IRC b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match &lt;variable number&gt; &lt;masked word&gt;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a match for &lt;masked word&gt; in &lt;variable number&gt;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&lt;strin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compare &lt;variable number 1&gt; &lt;variable number 2&gt; &lt;sub name&gt; 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rst word of &lt;variable number 1&gt; is the same as &lt;variabl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&gt; then go to &lt;sub nam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match &lt;variable number 1&gt; &lt;variable number 2&gt; &lt;sub name&gt; 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asked word in &lt;variable number 1&gt; matches the one in &lt;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2&gt; then go to &lt;sub nam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compare &lt;variable number 1&gt; &lt;variable number 2&gt; &lt;sub name&gt; 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rst word of &lt;variable number 1&gt; is NOT the same as &lt;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2&gt; then go to &lt;sub nam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match &lt;variable number 1&gt; &lt;variable number 2&gt; &lt;sub name&gt; 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asked word in &lt;variable number 1&gt; does NOT match the 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variable number 2&gt; then go to &lt;sub nam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p start &lt;loop number&gt; 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d to start a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p end &lt;loop number&gt; 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end of the loop. When the program reaches this lin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back to the right loop start ; line and loops indefin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all &lt;file&gt; 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all there is to read from the server and saves it in &lt;fil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log &lt;variable number&gt;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o SScript's log file what's in &lt;variable numb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&lt;variable number&gt; 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a shell command contained in &lt;variable numb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to &lt;function name&gt; ;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a function. You need to define a function with the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 &lt;function name&gt; 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s a function to be called with goto to $go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 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bot wait 1 sec. Useful for debugging purposes o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see what the program is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&lt;variable number 1&gt; [&lt;,&gt;,=] &lt;variable number 2&gt; &lt;sub name&gt; 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if the number in &lt;variable number 1&gt; is '&gt;', '&lt;' or '='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n &lt;variable number 2&gt;. If it is, goto &lt;sub nam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n &lt;command l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Script will run that command line every time just before it exits.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ful to restart itself when it gets a segfault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Note that this can be a dangerous command if not used wisely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un into a loop it can hang resources down. Be very carefu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t. Also the &lt;command line&gt; should end with a '&amp;'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script to sucessfully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ip &lt;variable number&gt; 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erver-oriented scripts, set the remote IP number in &lt;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om &lt;variable number&gt; &lt;max number&gt; 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output a random number from 0 to &lt;max number&gt; in &lt;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&lt;variable number&gt; 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make SScript execute a command line in &lt;variable number&gt;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f it was a line in the current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olve [ip,host] &lt;variable number 1&gt; &lt;variable number 2&gt; 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 an IP from &lt;variable number 1&gt; to a host and put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variable number 2&gt;, or resolve a host from &lt;variable number 1&gt;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P and put it in &lt;variable number 2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 &lt;library&gt; &lt;ar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oads a custom library. SScript comes currently with 1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: the gui-tk library that provides a graphical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Script. See section plugins.txt f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dpsend &lt;variable number&gt; 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n UDP message to a remote host. &lt;variable number&gt; mus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'&lt;ip&gt; &lt;port&gt; &lt;message&gt;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dplisten &lt;variable number&gt; &lt;port number&gt; 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ns for UDP calls at the specified port and returns what it g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mplisten &lt;variable number&gt;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return the next ICMP packet it caught in &lt;variable number&gt;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rm: '&lt;time&gt; &lt;type&gt; &lt;ip of sender&gt; ;' See ICMP.typ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of ICMP types. Must be run as root. This is an unre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(mainly because of linux's include tree that prev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my code to fit in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w &lt;variable number 1&gt; &lt;number of loops&gt; &lt;variable number 2&gt; 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scans an ethernet device for TCP packets. It wait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et from the device in &lt;variable number 1&gt; (for example eth0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it in &lt;variable number 2&gt; in the following format: "&lt;source i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ource port&gt; -&gt; &lt;dest ip&gt; &lt;dest port&gt; ;" It does this &lt;number of lo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. If the number of loops is more than 1, &lt;variable number 2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ed at every new packet. This can be useful to monitor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eck for remote addresses that access the system. Note that s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run as root and it only works on Linux for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wp &lt;variable number&gt; &lt;number of loops&gt; 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es the same as raw, but prints the result directly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box &lt;variable number&gt; ;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an info box with the string in &lt;variable box&gt;. You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the graphical mode in the 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ry &lt;variable number 1&gt; &lt;variable number 2&gt;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s the user a question, showing the string in &lt;variable number 1&gt;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stion, and storing the user's input in &lt;variable number 2&gt;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have specified the graphical mode in the 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file &lt;file name&gt; [-query &lt;variable number&gt;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 text box to view the whole content of the file &lt;file name&gt;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have specified the graphical mode in the config. If you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-query option, SScript will also ask the question in &lt;variable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user, and put his answer in &lt;vairable number&gt;. You need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icebox &lt;variable number&gt; &lt;button 1&gt; &lt;button 2&gt; ... | &lt;lab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box command will popup a window to the user and ask hi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&lt;label&gt;, with buttons for him to choose an answer. Ther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10 buttons, where &lt;button 1&gt;, &lt;button 2&gt;, etc are the butt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. The command will return the button chosen (1, 2, 3... 10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variable number&gt;. This command needs graphi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stat &lt;device&gt; &lt;variable number&gt; 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ports stats about a network device like eth0 or lo and report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&lt;variable number&gt; in the following format: &lt;device&gt; &lt;promisc&gt; &lt;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ointopoint&gt; &lt;broadcast&gt; &lt;multicast&gt; &lt;allmulti&gt; &lt;no arp&gt;. All sta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0 for OFF or 1 for ON. See sscript.devstat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owner &lt;userid&gt; 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owner to &lt;userid&gt;. This can be useful for a server-sid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as root to set its children as user 'nobody' (userid: 6553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run as root. Use 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he script in the background. This shouldn't be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-oriented scripts if you set FORK_START to ON in config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env &lt;word&gt; &lt;variable number&gt; 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environment value corresponding to &lt;word&gt; in &lt;variable numb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&lt;type&gt; &lt;variable number 1&gt; &lt;variable number 2&gt; 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stats about a file. &lt;type&gt; must be exist, size, owner, group,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time, atime, ctime, open or access. The file name must be in &lt;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1&gt;, and it returns the expected result in &lt;variable number 2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sscript.files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lay 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connection in non-blockin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t &lt;type&gt; &lt;variable number&gt; 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ives connection stats about the opened socket on the &lt;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. &lt;type&gt; must be type, error, recvbuf or sendbuf.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returned in &lt;variable numb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error &lt;variable number&gt; 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turns the last error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lasterror ;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the lasterror variable so an error that already occured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ed by your script later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r &lt;variable number 1&gt; &lt;+,-,*,/&gt; &lt;variable number 2&gt; &gt; &lt;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3&gt; 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add (+), substract (-), multiply (*) or divide (/) &lt;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1&gt; to &lt;variable number 2&gt;, and put the result in &lt;variabl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ary-send &lt;variable number&gt; 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s the binary file in &lt;variable number&gt;. Note that you need uuen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ary-get ;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s for a binary file sent by the binary-send command, and s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its original filename and path. Note that you need uude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dir &lt;variable number&gt; 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current directory to the path in &lt;variable number&gt;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start the script with an absolute path if you use the ch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&lt;variable number 1&gt; &lt;variable number 2&gt; &lt;variable number 3&gt; 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ads a line number &lt;variable number 2&gt; from the file in &lt;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1&gt;, and put it in &lt;variable number 3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ame &lt;variable number&gt; 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provide the same information as the Unix shel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uname'. It will put in &lt;variable number&gt; the system's OS,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, version, machine an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ewall [add|rem] [allow|deny] &lt;source ip&gt; &lt;destination ip&gt; &lt;por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to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a simple frontend for the system's ipfwadm(8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add or remove a firewalling rule allowing or denying &lt;source i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packets to &lt;destination ip&gt; to &lt;port&gt;, using &lt;protocol&gt;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4 parameters can be the keyword 'ALL' meaning all IPs, por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s. Protocols available are TCP, UDP and ICMP. Usua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stination ip&gt; is your own IP, or ALL. You must be root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and you must have the binary ipfwadm on the system, at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IPFW in config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box &lt;file name&gt; 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allows people to type in a graphical text box, and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aved in &lt;file name&gt;. SScript needs to be compiled in GUI m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info &lt;variable number&gt; 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turns information on the system. It returns the uptime, 1min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, 5mins load average, 15mins load average, total RAM size,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 size, shared RAM size, memory in buffers, total swap size, free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, number of processes running in &lt;variable number&gt;.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uns on Linux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lenght &lt;variable number 1&gt; &lt;variable number 2&gt; ;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s the number of chars in the first word of &lt;variable number 1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uts the result in &lt;variable number 2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&lt;variable number 1&gt; &lt;variable number 2&gt; 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returns information from the system password file ab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and should be used carefully. &lt;variable number 1&gt; mus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"&lt;NAME|UID&gt; &lt;string&gt;" where string is either a login name, or a user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turns the "&lt;login name&gt; &lt;user id&gt; &lt;group id&gt; &lt;password&gt; &lt;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&gt;" in &lt;variable number 2&gt;, without the quotes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ryptfile &lt;variable number&gt; 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uses the DES encryption utility to encrypt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variable number&gt; must contain: "&lt;file name&gt; &lt;key&gt; ;" without the qu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file name&gt; is the file to encrypt and &lt;key&gt; is a 8 letters o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to encrypt it. The encrypted file name will be added a .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tion. The file can then be sent somewhere with binary-send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4.5 for more about SScript's encryption and where to get th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ryptfile &lt;variable number&gt; 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crypts a file that was encrypted with encryptfile. The synta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variable number&gt; is the same. Do not put .des in the &lt;file name&gt;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ill add it automaticly. See section 4.5 for mor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Script's encryption and where to get the DES bi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variables available for the write, print, set, if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word2, ifmaster and ifmaster2 func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ord &lt;variable number&gt; &lt;word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a word from &lt;variable numb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tring &lt;variable number&gt; &lt;word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everything after &lt;word number&gt; in &lt;variable numb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k name who sent the line (for IRC app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@host who sent the line of text (for IRC app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s from a loop ie. doesn't go to loop start on the next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program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put &lt;file name&gt; &lt;line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s a line from &lt;file nam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goto &lt;function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a sub. Same as the got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mote &lt;file&gt; ;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a sub from an oth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e PID number when the script is in th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the curren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%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oop number in a for/end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\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old char '\002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/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nsi char. &lt;number&gt; is the char, from 0 to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_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a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the char '$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a new line char '\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 (where n is 1 to 9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program sleep 1 to 9 se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uggest you look at the examples to get used to thes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SScript has 4 custom libraries: The gui-tk which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al window to the scripts, the utils lib, the ssdb for datab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new ssdb2 for databases. They can be accessed using the c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See sscript.ssdb or sscript.utils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Here are the commands for the gui-tk libr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cl gui-tk &lt;command&gt; &lt;args&gt; &lt;command&gt; &lt;args&gt; ... -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nb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block the operations of the script while the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. This can be useful if the window only provide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nfo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text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n entry. There should usually be only 1 entry per cl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rocessbutton &lt;name&gt; &lt;entry number&gt; &lt;variable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vides a button to process the entry &lt;entry number&gt;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uts the string in &lt;variable number&gt;. &lt;name&gt; must be 1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&lt;entry number&gt; might be tricky. It is a numb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0, and it includes -info and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ancelbutton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oses the GUI window when cli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 the line o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cl gui-tk -nonblocking -info Enter a string -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processbutton Ok 1 105 -cancelbutton Cancel -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here are the commands for utils cl:</w:t>
      </w:r>
    </w:p>
    <w:p>
      <w:pPr>
        <w:pStyle w:val="PreformattedText"/>
        <w:bidi w:val="0"/>
        <w:spacing w:before="0" w:after="0"/>
        <w:jc w:val="left"/>
        <w:rPr/>
      </w:pPr>
      <w:r>
        <w:rPr/>
        <w:t>cl utils &lt;command&gt; &lt;args&gt;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pt &lt;variable number 1&gt; &lt;variable number 2&gt; 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the first word in the &lt;variable number 1&gt;, crypt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x crypt() call and put it in &lt;variable number 2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host &lt;variable number&gt; ;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es the local hostname from the system and puts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variable numb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time &lt;variable number 1&gt; &lt;variable number 2&gt; 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the UNIX time format in &lt;variable number 1&gt; and convert 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-readable time in &lt;variable number 2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l &lt;variable number&gt; 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run a perl script contained in &lt;variable number&gt; an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file ".perl.result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Here are the commands for the SSDB libr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cl ssdb &lt;command&gt; &lt;args&gt;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&lt;number of headers&gt; &lt;database name&gt; &lt;hea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o create a database named &lt;database name&gt; with &lt;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eaders&gt; header's and that specifies the headers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e any existing database by tha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&lt;database name&gt; &lt;entry name&gt; &lt;variable number containing 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o add data to &lt;entry name&gt; in &lt;database nam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headers &lt;database name&gt; &lt;variable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put a list of headers in &lt;variable numb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&lt;database name&gt; &lt;entry name&gt; &lt;variable number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word of data&gt; &lt;variable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list all the data going with &lt;first word of data&gt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try name&gt; from &lt;database name&gt; and put it in &lt;variable numb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 &lt;database name&gt; &lt;entry name&gt; &lt;variable number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word of data&gt; 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o remove all corresponding entries in &lt;database name&gt;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in &lt;entry nam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&lt;database name&gt; &lt;entry name&gt; &lt;variable containing &lt;line number&gt;&gt; &lt;variable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data for &lt;entry name&gt; number &lt;line number&gt; from &lt;database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ut it in &lt;variable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you ask for an entry that doesnt exist, SSDB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entry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an example in sscript.ss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SDB2 library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 ssdb2 create &lt;database name&gt; &lt;variable number&gt; 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d to make a new database (and will erase any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of that name) called &lt;database name&gt;. &lt;variable number&gt;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"&lt;number of cards&gt; &lt;field 1&gt; &lt;field 2&gt; ..." where &lt;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&gt; is the number of cards that SScript will make, each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&lt;field 1&gt;, &lt;field 2&gt;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 ssdb2 find &lt;database name&gt; &lt;entry name&gt; &lt;variable number 1&gt; &lt;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2&gt; 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make SScript search &lt;database name&gt; for the word in &lt;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1&gt; in entries &lt;entry name&gt; in every cards, and will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number where it found it in &lt;variable number 2&gt;, or "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" if there is more than 1. Note that &lt;variable number 1&gt;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only 1 word to look for, and that word can be masked (i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w?rd*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 ssdb2 get &lt;database name&gt; &lt;entry name&gt; &lt;variable number 1&gt; &lt;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2&gt; 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get the data from &lt;database name&gt; in &lt;entry name&gt;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specified in &lt;variable number 1&gt;, and will put that dat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variable number 2&gt;, or "Not found" if it didn't find any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 ssdb2 add &lt;database name&gt; &lt;entry name&gt; &lt;variable number 1&gt; &lt;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2&gt; 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add to &lt;database name&gt; the data in &lt;variable number 2&gt;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&lt;entry name&gt; from the card number specified in &lt;variable number 1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 Adding commands to S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cense permits you to modify SScript to fit your need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conditions (see appx D). But the easiest way to ad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ith the CL interface. You can easily add Custom Libraries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plugins.txt f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 DES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cket Script can encrypt and decrypt files using the DES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by Eric Young. The binary compiled for Linux ELF is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/others. It is also available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://ftp.psy.uq.oz.au/pub/Crypto/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note that you must provide the right key to decryptfile or it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decrypt it. The key must be the same to encrypt and de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and can be a way to prevent 3rd parties to get important fil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want to send over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                    Err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command can return an error code on failure, or warning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it with the lasterror command. Here are the possible error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- N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 - File name to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 - GUI initializ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 - Can't open file for wr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 - Requested environment variable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 - Not in graphic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 - Setowner failed. Not running as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 - Can't open file for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 - File doesn'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 - Socket cre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 - Connec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 - Tried to write when the socket wasn't created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2 - This command is Linux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 - Lrange error. Tried to get a word number beyong the end o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 - Can't open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 - Socket binding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16 - Message receiving failed (UDP)</w:t>
      </w:r>
    </w:p>
    <w:p>
      <w:pPr>
        <w:pStyle w:val="PreformattedText"/>
        <w:bidi w:val="0"/>
        <w:spacing w:before="0" w:after="0"/>
        <w:jc w:val="left"/>
        <w:rPr/>
      </w:pPr>
      <w:r>
        <w:rPr/>
        <w:t>117 - Can't get socke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8 - Reading failed (ICMP)</w:t>
      </w:r>
    </w:p>
    <w:p>
      <w:pPr>
        <w:pStyle w:val="PreformattedText"/>
        <w:bidi w:val="0"/>
        <w:spacing w:before="0" w:after="0"/>
        <w:jc w:val="left"/>
        <w:rPr/>
      </w:pPr>
      <w:r>
        <w:rPr/>
        <w:t>119 - Can't get devic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 - Cannot chang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 - End Of File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22 - Get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- FIREWALL - No command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 - FIREWALL - Wrong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B                   Legal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OCKET SCRIPT LEGAL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is legal notice applies to all Socket Script softwar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work") including the interpreters, the documentation, web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s, source, and scripts. You are of course free to do what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with the scripts you make that uses SScript. This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to this version of Socket Script and all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is work is Copyright 1998 by Patrick Lambert &lt;drow@wildstar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 of the code based on either GPL programs or progra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permission. See the sources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is program is free software. You can use, copy and distribu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, or charge a small fee for the distribution medi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You can use parts of the work's code to make your own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 if you follow these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) The resulting work must stay under fre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The name Socket Script or SScript must not be maintained on a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ke that uses some of this work's code, unless you simpl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customized version of Socket Script, in which case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that the resulting work is made by you, using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et Script with the above copyright maint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) The Copyright notices must remain in both cases (point b)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egal notice in the documentation, the "no warranty" notic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in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You are not allowed to take parts of this work, or the whole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ell or distribute it without its full documentation and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unless you distribute it with a notice saying where you can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at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This program is distributed without ANY WARRANTY, withou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ied warranty of MERCHANTABILITY or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