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uxe  Fone-Code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gratulations, you now own the best Fone-Cod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.  I have pulled ideas from several sourc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my own to devise this code scanner,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King for the Carrier Detect variable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for part of the random sele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in general release as of 6/12/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prior to 4.0, were for friends etc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.  As of version 4.1 there are no known bugs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ind one, I would appreciate feedback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orrect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gram itself, you will find 4 screens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fo, but this is to fill in the blanks that 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 if you are confused about the three modes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quick rundow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ENTIAL will start at a code you define like 205100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ode to the ending try that you define like 2067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it to try every code in that range or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ery 3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 will pick random numbers of the lengt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, length of 5. or 6 or 8 etc.  In this mod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first digit to use.  If you were to se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to 8 then all codes tried would start with 8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8#01245,#8#36501 or to 43 as in #43#6735,#43#1072.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digit to a 2 digit number as in 43 above,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ength of the code, it is still 6....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at you really are setting the first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ATIC is quite esoteric,yet helpful and is almost 2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ne.  I have found it helpful quite often in scann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 of numbers clustered "under" a specific first digit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actual cod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ing First Digit: Here, you set a number of tries and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 range as in 100 tries on digits 2 - 7.  What happen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er will try 100 random tries as 2xxxxx, then 100 t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xxxxx and 100 tries as 4xxxxx etc...Note that the 100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600 tri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ing for Code Length: In this fashion, you will se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range to scan as in 4 - 7, which says that you want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t of 4, 5, 6 and 7 digit codes (as in 2386,45391,5874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756312 respectively).  Next, the scanner will apply 50 or 1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you specify as number of tries to each code length (1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 tries then 100 5 digit tries etc).  Since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the actual code length, the scanning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3 codes are found (just enough to find and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since the number of tries is applied to EACH inte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nge, the Code Length scanning would be prepared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400 codes thru the Servic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should run on any variety of modems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are 100% Hayes compatible as I utilize sever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  The timer is quite accurate and the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are accurate.  If you turn off the speaker,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until the end of the program, that is, if you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the Y/N modem speaker is not a togg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y true with internal, board level modems.  On the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reak (Ctrl-C, Ctrl-Brk) the program, the modem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main off until you send the modem a ATZ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hing is that if the screen gets filled with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bout 50), and they are cleared to make room for mor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sequence to reprint them as yet.  They are therefor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the disk save or printer is on.  They ARE in mem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mension of 250) but there is no recall to screen ye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ner could also be used to find 800 exten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ing 1800 as the access number, and setting the code l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 You would have to listen for probable tones, but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ne.  This would scan 1800xxxxxxx but could not reco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 since there is no target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by, the Sequential mode is great for testing.  S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number, then set the first code to try as 1 before a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and end 1 after the known code.  Running a known cod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how you the screen,LOF, printer display and/or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helpful aspects of the dialer:  1)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, the clock will display the time that the the las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tried.  This is neat if you let it run all by itsel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ome back to determine how long a given number of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.  2) You can set the dialer to stop after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s.  This is helpful if you really just want 5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nth, it will stop when it has that man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the remaining tries that you had set.  This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having a Trouble Card dropped on you for making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calls when the last 3000 were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not yet know the program requirements, bu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-PC, 2 drives, 512k, DOS 2.0, BAS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Modem, Touch tone dialing.  It DOES utilize AT command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must be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with the BASIC Compiler and converted into 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MKR.COM (saves about 13% of th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 LEAVE FEEDBACK ON ANY BUGS THAT YOU RUN INTO !!!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isk      *and*        Peter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ove and K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ceress KHA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