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SCAVENGER-DIALER V0.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ALL AREAS INVIT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Scavenger &lt;sca@unlmted.pc.m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crime commit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Introduction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me when the GERMAN TELEKOM installed some nice devices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der that allowed TLO to play 5 frequencies but that wasn'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TLO doesn't support any decent frequency scanner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canner.So I decided to start to write my own dialer in December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best dialer on PC you can get. It supports 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, an advanced frequency/volume scanner, a routing scanner,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uch more. It is written in Borland Pascal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Usage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or A-Z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, CTRL-Enter, ALT A-Z  Ed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Inse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DEL  Delete entry &amp; copy entry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INS  Insert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Mo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 0-9  Dial dig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x/�/-  Dial KP1, KP2, 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GRAY x/�  Dial C11, C12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7  Dial DTM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1-7  Edit DTM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C  CCITT #4 configura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D, 0  Toggle C5/DTMF/R2F/R2B/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B  Bosskey, press agai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+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T, BACKSPACE  Edi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Q  Decrease delay offset (-99%..0..+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A  Increase delay offset (-99%..0..+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W  Decrease volume offset (-63..0..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  Increase volume offset (-63..0..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LOCK  Toggle Breakfir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F, TAB  Frequency/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TAB 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lso SCAVENGE.EXE /S 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R  Rout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Z  Wo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d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PAGE-UP/DOWN 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r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Edit tru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Delete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Inser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Mo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+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Frequency/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/Volum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Start frequenc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Start volu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 Save values to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From freq=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Toggle frequenc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hows an example how the volume scanner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frequency/volume scanner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F1  V1� F2  V2� F3  V3� F4  V4� F5  V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om freq :  100 40� 200 40�1100  0�1200  0�1300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o freq :  100 50� 200 40�1100 50�1200  0�1300 6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dd value :    1  1�   1  0�   1 99� 222 99�   0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en/pause :  200   �  2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nerfreq:  100 40� 200 40�1100 45�1200 45�1300 45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can the volumes of the frequencies 100, 200, 11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0 Hz. The frequencies 1100, 1200 &amp; 1300 Hz will be scan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of 45 to a volume of 63. So it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goes on to 200 Hz. The volume of 200 Hz is con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to 40 so the volume of 100 Hz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41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42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50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! The volume is very important since the presen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ble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 x  Dial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RUNK x  Play trunk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x  Wait x ms (0..6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_DTMF  Set DTMF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C4  Set CCITT #4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C5  Set CCITT #5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R2F  Set R2 forward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R2O  Set R2 backward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TON  Set all LP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PTOFF  Clear all LP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PORT x y  Send value y (0..255) to port x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NDOM x y  Wait time x seconds and y random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  Pause,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AGAIN x  Run script again in x ms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g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, CTRL-Enter  Edit prefix, suffix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-LEFT,-  Decre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-RIGHT,+  Incre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Toggle zero inclu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ggle off if you don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 the routing 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  Toggle Script af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ful when scanning automatic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listen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Start automatic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cript file called 'ROUTSCAN.SCR' with the 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an (PLAYTRUNK, WAIT, SENDLPT/LPTON/LPTOFF &amp;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OUTSCAN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NDOM 5 0  wait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RUNK 4  play trun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 400  wait 4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RUNK 3  play trunk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SCAVENGE.EX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A  to use more compatible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 when you have problem... when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lib or soundcard is not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C  to use Win/OS2 compatible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filename  user defined data-file(default SCAVEN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G  to use GUS instead of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N  to use DOS timer routines (us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filename  to star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CCITT #4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notes to standard CCIT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to do with C4 - don't use it (hu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ere you can use it be happy &amp;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A  2040 Hz for 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B  2400 Hz for 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P  Freq A &amp; Freq B together for 1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X  Freq A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Y  Freq B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ncoded  � Digit  �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BA     �   1    �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AB     �   2    �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AA     �   3    �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BB     �   4    �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BA     �   5    � 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AB     �   6    �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AA     �   7    �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BB     �   8    �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BA     �   9    �  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AB     �   0    �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X       �   A    �  KP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Y       �   B    �  KP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AA     �   C    �  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AA     �   F    �  C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BB     �   G    �  C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BA     �   H    �  C1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AB     �   I    �  C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BB     �   J    �  C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ACCESS ALL AREAS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/p conference this summer in London. You can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ecurity &amp; Hac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st - 2nd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aturday &amp; 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's College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WHAT-IT-I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K Computer Security and Hacking Conference, Access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held in London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at hackers, phone phreaks, computer security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s, law enforcement officials, net surfers, programm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Conference for people that are interes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puter culture.  Respected industry professionals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and computer hackers will be presenting talks about such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itimate computer access, telephone fraud, legal aspects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chance for all sides of the computer world to ge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ajor issues, learn new tricks, educate others and meet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WHERE-IT-I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Areas is to be held during the first weekend of July, 199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ollege, London.  King's College is located in central Lon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WHAT-WILL-HAPPE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arge lecture theatre that will be used for tal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professionals, legal experts and hackers a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under discussion will include hacking, phreaking, computer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fraud, encryption technology, big brother an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biometrics, cellular telephones, pagers, magstrips,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UNIX security risks, legal aspects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workshops on several of the topics listed above,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ou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link, being provided for the duration of the Conferen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a local area network allowing World Wide Web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y Chat sessions, and Cu-See-Me video conferenc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room, equipped with multiple large screen televis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various films, documentaries and other unique hack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SPEAKER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list of speakers for Access All Area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will be announced as they ar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ris Goggans is the Editor of Phrack Magazine, the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acking magazine.  He was also one of the original f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 hacking group 'The Legion of Doom!'.  Goggan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ant to government and industry in countri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regarding matters of inform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mmanuel Goldstein is the editor of 2600 - The Hacke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 hacking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John McCormac is a smart-card technology expert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ooks covering encryp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op Gonggrijp, Hack-Tic Technologie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SPECIAL-EVENT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events are planned for the duration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ACK THE BORDERWARE FIREWALL SERV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OST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dmission will be 25.00 cash only per person at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door pass and conferen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REGISTRA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take place at the door on the morning of Saturda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from 10:00am.  The Conference will commence at 12:00 noon. 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hops will run until late Saturday night and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2nd July from 9:00am until 6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PRE-REGISTR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 pre-registra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e-register send a non-refundable deposit of 5.00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postal order, made payable to 'ACCESS ALL AREAS'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(or alias) and a password that can be verifi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dmission your name (or alias) will be checked and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ed.  Once your pre-registration has been confirm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pay the remainder of the admission fee (20.00 c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-registrations should be sent to the following addres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no later than Monday 26th June, 19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30 7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ACCOMMODA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 in University Halls of Residen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Conference.  All prices quoted are per person, p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full English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     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HALL      22.00 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es for British and Overseas University students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udent identification, are also available - please call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Vacation Burea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okings must be made directly with the University.  The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ash, cheque and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ooking call the following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'S CAMPUS VACATION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: +44 (0)171 351 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: +44 (0)171 352 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MORE-INFORM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 about Access All Area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: +44 (0)973 500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: +44 (0)181 224 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  : info@phat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fully I will see many of you guys there and hopefully NOT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mmings as at Chaos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Scavenger-Dialer history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 XX.12.94         � First 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� Trunks, C5 dialing, DTMF dialing, phoneboo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2  26.02.95         � First usefu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frequency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 03.03.95         � Added 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some bugs i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TMF numbers now on INS,DEL,POS1,END,�,x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olume with PAGE-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alspeed with Alt PAGE-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  04.03.95         � Added bios-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an bug in 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 Return for frequency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for volume scanning in scann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  08.03.95         � Added noise scanning routines (not ready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3  09.03.95         � Optimized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R2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4  15.03.95         � Yellow noise scanner is read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35  17.03.05         � Added scrip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S script.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6  18.03.95         � Removed bugs in yellow noi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7  22.03.95         � Removed bug in playtrun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8  23.03.95         � Added WRANDOM function to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WRANDOM {time} {timetoaddrandom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WRANDOM 600 360 will wait 600 second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x.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0  26.03.95         � Added cursor functions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nja Man: ist das jetzt ok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ome guys like it to move around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 a bit until they dial the #,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-keys more but hell both will do the job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pefully nobody wants any mouse support..arg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asier key handling for the 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1-7 on normal keyboard to dial, Al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asier key handling for manual C5/ R2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0-9 on keypad and �/x/- for KP1/KP2/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.Really handy for manual rout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s, Del in phonebook.. guess what th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TLO %Txx% dialing macro for tru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croll lock to toggle Breakfir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first play the current trunk b4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utomatic detects data files of olde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quick trunk volume offse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 when you change your dialing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', .'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1  31.03.95         � Added SHIFT F1-F12 to select trunks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cumentation added .. see SCAVE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mings doesn't work well under windoof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N /S or SCAVENGE.EXE 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2  04.04.95         � First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2 backwar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8/9/0 to select C5/R2F/R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3  08.04.95         � Bug in documen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TRL-PAGE/DOWN to change dial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indows/OS2 combatib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quick delay offset changing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CTRL-Q/CTRL-A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4  10.04.95         � Added CCITT #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ome scrip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aler is now in 28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 dial settings now on normal '0'/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5/DTMF/R2FO/R2BA/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5  13.04.95         � Documentation into the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ound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und routines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clear sound under Win/OS2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6  14.04.95         � Trunk managment updated (Ins,Del,Home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gfixed TLO2S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utomatic Windows/OS2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CCITT #4 configuration use: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stiny Stone ][ is now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+61-92SCA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17.04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ick trunk volume offse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on CTRL-W/CTRL-S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proved user interface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03.05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problems with sound/timer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last action timer (suggestion of 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work in DOS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CTRL GRAY �/x for C11/C1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forgot that (thanks to Omeg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et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.fc.net /pub/defcon/SCAVENGER/scav-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aveing play status of freq/vo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user defined data-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D data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 can use ALT/CTRL/SHIFT F1-F1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runk mode or frequency scanner n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lect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EDIT TRUNK bug: lenght/paus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from 0..4000 ms now 0..999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uble frequencies in EDIT TRUNK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because it is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RANDOM script functio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RUNAGAIN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  19.05.95         � Removed SENDLPT script (use SENDPOR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ENDPORT x y  (sends byte y to por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kewl routing scanner - CTRL-R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idn't found any useful routing scanner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enjo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witch to make sound rout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adlib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vanced RUNAGAIN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RUNAGAIN x to automatic continue in 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w support site: Secret Tectonics/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  11.06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US support added (I don`t have a GUS s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any trouble 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more toll free number on 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ata file: SCAVEN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w support sites: Restricted Access/Scream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g Mathata's/Tropical BBS/Etern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Removed powerful Yellow nois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ry - it is for privat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help to th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proved freq/vol scanner: suppor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ing with 2 frequencies at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ast action timer also works under Wind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handy 1850 Hz on ',' and 2100 Hz on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Added CTRL DEL &amp; CTRL INS to Delete/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ber using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world time zones on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s may include some ni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book encryption with DES.. let the feds get crazy? - Or not?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busted they will force you to give them the password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nd some months somewhere else. The best way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s to zip the stuff on a floppy disk and unzip it in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eded.. got it?! floppy disks are easy to hand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5/R2/C4/DTMF tones recognizing.. If someone has experience wit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ozing please mail me at sca@unlmted.pc.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with the FFT stuff, but it seems to be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tone recognizing is ready the automatic rout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otally rock.. you will simply start it and go away.. let i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hou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Where can I get the latest version of this dialer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 � Location     � Number/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FC.NET              � Inet/FTP     � /pub/defcon/SCAVENGER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RET TECTONICS:       � Inet/TELNET  � login: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NET TO SEC.DE        �              � (avaible 24h weeke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4pm-9am CET on Mo-F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TERNAL DARKNESS        � Canada       � +1-51974157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TMOSPHERE          � USA          � +1-214226252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OPICAL BBS            � Mozambique   � +258-142574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G MATHATA'S BOARD     � Botswana     � +267-373461 (a count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THE ONLY BBS THERE)    �              � with 6 digit #'s hu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US POLYTECHNIC       � South Africa � +27-1195354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RESTED DEVELOPMENT    � Netherlands  � +31-7754747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RICTED ACCESS       � Denmark      � +45-3670306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RE BBS                � Germany      � +49-6982328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RET TECTONICS        � Germany      � +49-895429055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AM BBS              � Argentina    � +54-1832630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MPLE OF LIGHT         � Uruguay      � +598-27741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P: DEATHROW           �              � +598-277371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IS                     � Malaysia     � +60-3521077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TINY STONE ][        � Australia    � +61-924634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+61-9246255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 and want to become a SCAVENGER-DIAL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n email. If you think one of this boards is not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board is 1000x better let me know it too. Please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f you run a warez bbs except you live in a country tha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oards like in Urugu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support site in Russia, but the problem is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+7-095... so 095 is the area code and not 95. But if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2-70095....ST it don't work because of the second zero! 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 special operator but C11/C12 also don't work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write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greetings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ja Man     - For being a good friend and h/p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        - For your excellent ideas, and lo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,Jolly    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        - 10 beers for you in London? Vertr�gt er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Diamond  - I lost the contact to you.. leave me a voic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xer        - For being root on xxx.xxx.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04        - Thanks for the tip on Windows/OS2 compatible tim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         - Stop posting crap for the fidonet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ike        - How is Czech Republic?  Hopefully the tips I gave you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          - Thanks for the G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awd,Sl0ppy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phix       - To call via 5 countries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ex Twin    - Still dj-ing?! What about London in su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- Call his h/p board at +60-3521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ial        - netsplit sucks - nicksplit rocks!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- Let's meet in London at first July week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iton     - For being the sysop of Scream BBS in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        - I will add the Dial-Exlatio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max        - For being the sysop of Australians finest h/p board: D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up       - SecTec is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&amp;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ians     - How boring would it be without some kewl House music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master_V (NOT!) - You sucks and you know why!..releasing t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stupid questions on party lines (translated into Engl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: Why did you release a text file with bb frequencies &amp; rou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lub.. pff..I don't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: What do you use with R2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R2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: Ok.. hmmm.. so you use C5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C5 ????? blub.. argh.. hmm... pfff.. I just use the norm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: C5 - CCITT #5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 don't know                    (because he doesn't know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a text file about blue boxing from germany with a lot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h..2400Hz=HANGUP 2600Hz=SEIZE) - but as you see h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5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p of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 klappt net immer beim ersten Mal. Es ist noch kein Phreak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mel gefallen ;)' - wirk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'Ehm jo. Falls Ihr irgendwo in ein Board kommt wo ich bin, schreib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e Mail das ich bald wieder komme und sagt ihm sch�ne Gr�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e...' - hmm hab ich gleich gemacht auf einem von 2 Boards, die 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 calle - der LORE-BBS.. da wurde er jetzt gekick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ight.. Beatmaster V of DIESEL rulez! h0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you will have phun with this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Scaveng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