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tributed by: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ackers Layer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lordsomer.com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How About A Nice Game Of Ch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War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a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  L  T  R  A  -  D  I  A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3.0: THE FINAL FRONT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By: Paul Levy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  &lt;******&gt;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*******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    &lt;COM-WORX&gt;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*******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   &lt;******&gt;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\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Creations 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this software takes no responsibility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during  the  use  of this  program.   It  is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free  of  charge and nothing is  expected  in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you follow the following guid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is  software  is  not  to  be  distributed  in  a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..including  any and all documentation that come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This  software is not to be distributed for  any  fee. 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chosen to distribute it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This software was not intended for malicious use. 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ype of illegal computing...under penalty of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wish  to  get in contact with the  author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or any of the Com-Worx software,  you may  cont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Worx  RBBS  Bulletin Board system in Southern  California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8) 986-1673.   If you find this product well written and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, why not try some of the other Com-Worx softwa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File, the "People-Information"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writing a WARGAMES dialer was inspired by Steve Klei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original DIAL.BAS.  I took this program and proceeded to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DIAL1 and DIAL3 (Steve Klein took DIAL1 and enhanced it to DIAL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gan to get sick of constantly updating so I decided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credible dialer around, and I think I have succed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of ULTRA-DIAL (ULTRA.EXE), there were many problems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ing the fact that it did NOT support the Hayes External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or error was fixed and a few other features were ad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2.EXE, the next version.  I though I had it all down pa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but my "good ol'" users clued me in to some problems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 folks, ULTRA3.EXE.  I would like everyone to know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last version of ULTRA-DIAL, UNLESS I find some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r some new incredible request for a feature is made.  So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live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This program is for the IBM Personal Computer PC or X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r any compatible).  You must have a Hayes modem (an Anchor Sig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ay work, it has not been tested) to operate this progra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solutely no exceptions to this...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we'll cut the lecture and start the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INIMUM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perate UltraDial 3.0, you need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4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e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Hayes Auto-Dial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perate UltraDial 3.0 with optimum performance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80 Coulum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8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RAMdri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O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 start   UltraDial,   place  the  disk   that 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3.EXE in drive A: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ULTR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 a few moments,  a text screen should appear 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he  rules of Com-Worx.   Press a key and you will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screen begin. After the "COM-WORX Presents..." por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select COM1: or COM2:, that is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 or communications port #2.  Enter the port to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connected to (enter a 1 or a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will see the main title screen...press any ke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then ask you to set the time and dat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ready set, simply hit &lt;ENTER&gt; at each of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 the menu screen will appear and you will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B]egin a dia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]can/Dial fou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]rint a cop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]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]elete ol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Q]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re explained in detail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this document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EGIN A DIAL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the master command of the entir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s the dialing in motion.  You will be using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wish to start dia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irst prompt will be "Do you wish to delet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have been found?".  This simply means,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the file that  contains the  previously fou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riers and start with a fresh one, or do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Answer "Y" to start a fresh new file, or enter "N"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one (remember, Ultra3 can only handle 18 number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some problems, print out the file often and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one when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option is simple, "Do you want the modem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?".  Answer "Y" if you want the Hayes internal speaker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"N", if you want it off (this is also togglabl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now you are going to enter the vital numb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program run.  The next prompt, after the speaker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PRELIMINARY NUMBER" prompt.  This is a new feature to UL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and I will try to explain it the best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you enter at the PRELIMINARY NUMBER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 before EVERY number.  This can be helpful for ob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line (i.e. hotels and buisnesses sometimes require you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9" before dialing the outside number you wish to reach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use for this, simply hit &lt;ENTER&gt;, if you do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enter the number(s) you wished to be dialed befo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e dial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are going to enter the starting and ending numbers!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mpt will be to enter the area code, if you want to dia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it &lt;ENTER&gt;, if not, enter the three digit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rompt will be for the beginning number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to be dialed.  Here are some examples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ong way to ente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: 9861673                         WRONG: 986-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205547                                5,2055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MEMBER: DO NOT USE HYPHENS, COMMAS, ETC.  JUST ENTER THE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prompt will be for the ending number, the la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aled.  Use the same format as you saw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dialing begins...Your options are now held 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(the darker keys on the left side of the keyboard).  Ther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described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- SKIP # - allows you to skip on to the next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if the computer is on 986-167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it [F1] then it will skip to 986-1674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on as you hear the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2] - MAIN   - takes you directly to the main menu and sto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 dialing.   (Quits to the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3] - QUIT   - ends the dialing and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4] - PAUSE  - pauses the timer so as to allow more wai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ontinues to hold the timer until you h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(remember to re-start it with any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5] - SPKR   - toggles the speaker on or off. When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will clear and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he speaker on or off, then dialing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e from the number you left off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MEMBER: THE FUNCTION KEYS TAKE A FEW MOMENTS TO RESP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ialer finds a carrier at a certain number, it be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number to disk, and continues dialing.  If it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routine by getting to the last number, it sou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o inform you (until you press any key). 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CAN/DIAL FOU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you to see up to 18 of t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file NUMBERS.  You can select a number with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cursor keys on the right side of the keyboard. 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arrow does not move when you hit the cursor up or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hitting &lt;NumLock&gt;.  When you have the arrow poin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wish to try,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will enter a terminal mode.  Anything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ill go straight to the modem.  The computer will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selected and wait for a carrier.  When it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, it will connect at 300 baud, even parity, 7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the terminal mode and return to the main menu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SC&gt; key, up in the left hand corner of the keyboar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if you wish to dial another number and you may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with "Y" or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INT A COPY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print a copy of all of th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printer.  Also, the dates and times that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nd will be printed.  When the printing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return to the main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as just "an idea" that I thought would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report errors more often because it would be so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ct me.  This function will simply enter the termina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COM-WORX RBBS...Hit &lt;ESC&gt; to hang-up and ex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ELETE OLD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erase the file NUMBERS which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one numbers that have been found.  You sh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every 18 number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drops you into DOS (use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using Ultra-D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AS WRITTEN BY PAUL LEVY...A PROGRAMMER WIT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YEARS OF BASIC PROGRAMMING WITH MICROSOFT BASI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IDEAS FOR ANY PROGRAMS THAT YOU WOULD LIKE TO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PAUL LEVY AT HIS BBS, 818-986-1673.  ENJO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EASE CONTACT PAUL LEVY AT HIS BBS, 818-986-1673.  ENJO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