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by: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ackers Lay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lordsomer.c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ugust 1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wa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:SoftI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Langley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V0X-1J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Dialer Version 2.0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"WAR GAMES DIALER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hort, a War Games Dialer is any program that dial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n a series and checks for carriers.   By running suc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ver a series of phone numbers, you will get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umbers have comuters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can be used for several reasons,  some of them  leg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not.   I certainly do not advocate the use of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that would be considere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 you  go  zipping  off  the  touch-tones,  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you should understand about the telephone company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major metropolitan areas,  they use ESS.   ESS  stand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Switching System.   ESS is,  in a nutshell, Orwelli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, the phone company knows EVERY SINGLE BUTTON you p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, mistak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 the purpose of this program is to scan every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ries and it is possible (though it has never happened to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have scanned every phone prefix in Vancouver...more tha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) that the phone company will be wondering what you ar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 REMEMBER: It is not illegal to make a phone call.  Don'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 scare you.  You have done no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I admit it.  This program was motivated out of sp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 saw "ULTRA3",  which proclaims to be the "Ultim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Games Dialers", frankly, I was app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didn't support pulse dialing, it only allowed COM port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2.   It required 42K to run (as opposed to just under 17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al200). In short, it was an in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o I sat down and wrote WildDialer Version 2.  Versi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really awful,  written 2 years ago when I was a novic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ascal.  Version  2 represents a large leap over it,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 know, over any other War Games Dialer that I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IAL200 is special for a number of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It  uses the most rudimentary techniques for modem 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 a  minimum of AT commands,  this should  ensu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most  any  kind of modem can run WDIAL.   If  yours 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rop me a line and tell me what kind of mode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o I can either fix it or po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It  requires  only 17K to run.   Version 3 will be a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rogram that run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WDIAL allows COM ports 1 to 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WDIAL  keeps  track of busy numbers and  calls  them 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the ONLY program of its kind that does this as 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Like all other PicaWare products, if you see a bug, or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 modification would be in order, all you have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 me a note saying what it is.   I am always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This IS NOT SHAREWARE.   This is released completel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  domain.   If  you  use it,  all I ask is  for  a 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ation and a copy of any scanning you may do, so I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o my master lis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W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DIAL  is  designed  to be easy to use,  it  will  step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the set-up parameters (use the up and down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any parameter that needs changing) and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ny long distance codes needed.   The only tricky pa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he AREA CODE section.   Only use this if you are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distance,  otherwise,  just  strike &gt;RETURN&lt; to  get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dialing,  the 'A' key will abort the searc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will skip to th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I used the most rudimentary way to hang up,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a  while for the program to recover after it  has  fou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   Basically  what it does is it tells the modem to 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 If  the modem fails to hang up it just waits for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esting this has taken between 30 seconds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is about 1 minute.   Sorry for any inconvini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tired of seeing programs that only supported such and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  I am hoping that the other features of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average,  this program takes 42 seconds per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the delay left at the default of 20 seconds).   This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verage of 800 numbers per night.   (I recommend run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night.  You will encounter less busy sig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does not write to the printer.   The reas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   I  suggest  this program be run at  night,  why 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 printer going off every so often?   I am quit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to use the 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, th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do  not take any resposibility for  any  damages  (leg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 or  otherwise)  that arise from the execution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I  do  not advocate the use of this  program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at could be deeme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eff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ugust 1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BLUR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 there it is.   Use it in good health.   Rememb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find a fault in the program,  or you think th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would be good, don't hesitate to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y  there Sysop's,  want ld callers to call?  Fine then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one measly stamp you can have your name included in the "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BS Regist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send in the attached form and be listed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can't afford less than 50 cents, W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BBS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Langley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V0X-1J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no cost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ist gets uploaded to a number of distributers who up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ards in their area,  the users are encouraged to upload 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'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 if you want to be advertised across the continent,  send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can also be contacted on a fair amount of Major boards (Rob Mitz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Ice or Docice on Shoreline) if that  would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Dr.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NA BBS REGISTRY FORM           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BS Name: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elephone Number: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ysop Name: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aud Rates: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X-fer Storage (if any):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ype of Xfers (if any):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ity: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pecialties: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                                                                              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